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851100002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6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(мука, крупы)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Детская городская клиническая больница № 3" (ИНН 5902290949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(мука, крупы).» </w:t>
        <w:br/>
        <w:t>Начальная (максимальная) цена контракта (с указанием валюты): 126 175,00 (сто двадцать шесть тысяч сто семьдесят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8511000025 от 16.08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щина Наталия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рина Валентина Степ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омина Зинаид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усынина Марин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6.08.2011 по адресу: Российская Федерация, 614000, Пермский край, г.Пермь,ул. Ленина, д.13, администрация,каб.169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4211"/>
        <w:gridCol w:w="229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бщество с ограниченной ответственностью "Совирин" </w:t>
            </w:r>
          </w:p>
        </w:tc>
        <w:tc>
          <w:tcPr>
            <w:tcW w:w="4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500,г.Пермь,ул.Шоссе Космонавтов,316 </w:t>
            </w:r>
          </w:p>
        </w:tc>
        <w:tc>
          <w:tcPr>
            <w:tcW w:w="22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Теплоухов Борис Леонидович" </w:t>
            </w:r>
          </w:p>
        </w:tc>
        <w:tc>
          <w:tcPr>
            <w:tcW w:w="4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г.Пермь,ул.Революции,д.12,кв.36</w:t>
            </w:r>
          </w:p>
        </w:tc>
        <w:tc>
          <w:tcPr>
            <w:tcW w:w="22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ей Иванович </w:t>
            </w:r>
          </w:p>
        </w:tc>
        <w:tc>
          <w:tcPr>
            <w:tcW w:w="4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, ул.Запольская,д.18</w:t>
            </w:r>
          </w:p>
        </w:tc>
        <w:tc>
          <w:tcPr>
            <w:tcW w:w="22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11015036, КПП Индивидуальный предприниматель "Теплоухов Борис Леонидович" (Адрес: 614007,г.Пермь,ул.Революции,д.12,кв.36).</w:t>
        <w:br/>
        <w:t>Предложение о цене контракта: 110 620,00 (сто десять тысяч шестьсот дв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48025164, КПП 594801001 Общество с ограниченной ответственностью Общество с ограниченной ответственностью "Совирин" (Адрес: 614500,г.Пермь,ул.Шоссе Космонавтов,316 ).</w:t>
        <w:br/>
        <w:t>Предложение о цене контракта: 115 220,00 (сто пятнадцать тысяч двести дв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щина Наталия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рина Валентина Степ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омина Зинаид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ынина Марин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ДГКБ № 3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6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6.08.2011 №035630009851100002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ука, крупы)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08.2011 №035630009851100002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ука, крупы)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26 175,00 (сто двадцать шесть тысяч сто сем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4211"/>
        <w:gridCol w:w="229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4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ностью "Совирин" , ИНН 5948025164, КПП 594801001</w:t>
            </w:r>
          </w:p>
        </w:tc>
        <w:tc>
          <w:tcPr>
            <w:tcW w:w="4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500,г.Пермь,ул.Шоссе Космонавтов,316 </w:t>
            </w:r>
          </w:p>
        </w:tc>
        <w:tc>
          <w:tcPr>
            <w:tcW w:w="22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(мука, крупы)</w:t>
              <w:br/>
              <w:t>Сведения о включенных или не включенных расходах в цену товара, работы, услуги: В цену товара входят все расходы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Теплоухов Борис Леонидович" , ИНН 590411015036, КПП </w:t>
            </w:r>
          </w:p>
        </w:tc>
        <w:tc>
          <w:tcPr>
            <w:tcW w:w="4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г.Пермь,ул.Революции,д.12,кв.36</w:t>
            </w:r>
          </w:p>
        </w:tc>
        <w:tc>
          <w:tcPr>
            <w:tcW w:w="22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(мука, крупы)</w:t>
              <w:br/>
              <w:t>Сведения о включенных или не включенных расходах в цену товара, работы, услуги: В цену товара входят все расходы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ей Иванович , ИНН 590800402373, КПП </w:t>
            </w:r>
          </w:p>
        </w:tc>
        <w:tc>
          <w:tcPr>
            <w:tcW w:w="4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, ул.Запольская,д.18</w:t>
            </w:r>
          </w:p>
        </w:tc>
        <w:tc>
          <w:tcPr>
            <w:tcW w:w="22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(мука, крупы)</w:t>
              <w:br/>
              <w:t>Сведения о включенных или не включенных расходах в цену товара, работы, услуги: В цену товара входят все расходы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6.08.2011 №035630009851100002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ука, крупы)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015036, КПП , Индивидуальный предприниматель "Теплоухов Борис Леонидович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, 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6.08.2011 №035630009851100002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ука, крупы)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2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"Теплоухов Борис Леонидович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 6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 0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27:00Z</dcterms:created>
  <dc:creator>User</dc:creator>
  <dc:description/>
  <cp:keywords/>
  <dc:language>en-US</dc:language>
  <cp:lastModifiedBy>User</cp:lastModifiedBy>
  <dcterms:modified xsi:type="dcterms:W3CDTF">2011-08-26T04:29:00Z</dcterms:modified>
  <cp:revision>2</cp:revision>
  <dc:subject/>
  <dc:title>Протокол №0356300098511000025-1</dc:title>
</cp:coreProperties>
</file>