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/>
        <w:t>0356300042211000069</w:t>
      </w:r>
      <w:r>
        <w:rPr>
          <w:b/>
          <w:sz w:val="22"/>
          <w:szCs w:val="22"/>
        </w:rPr>
        <w:t xml:space="preserve">  от «26» августа 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выполнение работ по капитальному ремонту приточно-вытяжной системы вентиляции в реанимации и рентген кабинетах МУЗ «КМСЧ №1»</w:t>
      </w:r>
    </w:p>
    <w:p>
      <w:pPr>
        <w:pStyle w:val="ConsPlusNormal1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6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Клиническая медико-санитарная часть №1»</w:t>
            </w:r>
          </w:p>
        </w:tc>
      </w:tr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77, Пермский край, г.Пермь, ул.  Б. Гагарина,68</w:t>
            </w:r>
          </w:p>
        </w:tc>
      </w:tr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-2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77, Пермский край, г.Пермь, ул.  Б. Гагарина,68</w:t>
            </w:r>
          </w:p>
        </w:tc>
      </w:tr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-2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en-US"/>
              </w:rPr>
              <w:t>kmsch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en-US"/>
              </w:rPr>
              <w:t>zakup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342/ 263-25-59</w:t>
            </w:r>
          </w:p>
        </w:tc>
      </w:tr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аринов Юрий Александрович</w:t>
            </w:r>
          </w:p>
        </w:tc>
      </w:tr>
      <w:tr>
        <w:trPr>
          <w:trHeight w:val="820" w:hRule="atLeast"/>
        </w:trPr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риточно-вытяжной системы вентиляции</w:t>
            </w:r>
            <w:r>
              <w:rPr>
                <w:color w:val="000000"/>
                <w:sz w:val="22"/>
                <w:szCs w:val="22"/>
              </w:rPr>
              <w:t xml:space="preserve"> в реанимации и рентген кабинетах</w:t>
            </w:r>
            <w:r>
              <w:rPr>
                <w:sz w:val="22"/>
                <w:szCs w:val="22"/>
              </w:rPr>
              <w:t xml:space="preserve"> МУЗ «КМСЧ №1». </w:t>
            </w:r>
          </w:p>
        </w:tc>
      </w:tr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выполняемых рабо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Приложением №1 к документации об открытом аукционе в электронной форме. </w:t>
            </w:r>
          </w:p>
        </w:tc>
      </w:tr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бульвар Гагарина, 68</w:t>
            </w:r>
            <w:r>
              <w:rPr>
                <w:color w:val="000000"/>
                <w:szCs w:val="24"/>
              </w:rPr>
              <w:t xml:space="preserve">  </w:t>
            </w:r>
          </w:p>
        </w:tc>
      </w:tr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04 355 руб. 13 коп. (Два миллиона триста четыре тысячи триста пятьдесят пять рублей 13 копеек)</w:t>
            </w:r>
          </w:p>
        </w:tc>
      </w:tr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сентября 2011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сентября 2011 года</w:t>
            </w:r>
          </w:p>
        </w:tc>
      </w:tr>
      <w:tr>
        <w:trPr/>
        <w:tc>
          <w:tcPr>
            <w:tcW w:w="4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» сентября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/>
        <w:t xml:space="preserve">Главный врач МУЗ «КМСЧ №1»                                   __________________  </w:t>
      </w:r>
      <w:r>
        <w:rPr>
          <w:szCs w:val="24"/>
        </w:rPr>
        <w:t>А.Н.Гра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49:00Z</dcterms:created>
  <dc:creator>ump15</dc:creator>
  <dc:description/>
  <cp:keywords/>
  <dc:language>en-US</dc:language>
  <cp:lastModifiedBy>Admin</cp:lastModifiedBy>
  <cp:lastPrinted>2011-08-25T16:30:00Z</cp:lastPrinted>
  <dcterms:modified xsi:type="dcterms:W3CDTF">2011-08-26T02:49:00Z</dcterms:modified>
  <cp:revision>11</cp:revision>
  <dc:subject/>
  <dc:title>СОГЛАСОВАНО</dc:title>
</cp:coreProperties>
</file>