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6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25 августа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неисключительных прав на программное обеспечение для автоматизации работы бригад и диспетчерской службы станции скорой медицинской помощ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неисключительных прав на программное обеспечение для автоматизации работы бригад и диспетчерской службы станции скорой медицинской помощи» </w:t>
        <w:br/>
        <w:t>Начальная (максимальная) цена контракта (с указанием валюты): 470 000,00 (четыреста сем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66 от 12.08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лина Наталья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8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стема Н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кулова, 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фа - Цент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Максима Горького, 83 офис 2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164768, КПП 590201001 Общество с ограниченной ответственностью "Система НК" (Адрес: 614000, г. Пермь, ул. Окулова, 80).</w:t>
        <w:br/>
        <w:t>Предложение о цене контракта: 469 500,00 (четыреста шестьдесят девят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31599, КПП 590401001 Общество с ограниченной ответственностью "Альфа - Центр" (Адрес: 614007, г. Пермь, ул. Максима Горького, 83 офис 246).</w:t>
        <w:br/>
        <w:t>Предложение о цене контракта: 470 000,00 (четыреста 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алина Наталья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5.08.201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8.2011 №035630000671100006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риобретение неисключительных прав на программное обеспечение для автоматизации работы бригад и диспетчерской службы станции скорой медицинской помощ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8.2011 №035630000671100006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риобретение неисключительных прав на программное обеспечение для автоматизации работы бригад и диспетчерской службы станции скорой медицинской помощи</w:t>
        <w:br/>
        <w:t>Начальная (максимальная) цена контракта (с указанием валюты): 470 000,00 (четыреста 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283"/>
        <w:gridCol w:w="2750"/>
        <w:gridCol w:w="3096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стема НК" , ИНН 5902164768, КПП 590201001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кулова, 80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 - Центр" , ИНН 5904131599, КПП 590401001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Максима Горького, 83 офис 246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8.2011 №035630000671100006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риобретение неисключительных прав на программное обеспечение для автоматизации работы бригад и диспетчерской службы станции скорой медицинской помощи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22"/>
        <w:gridCol w:w="1348"/>
        <w:gridCol w:w="914"/>
        <w:gridCol w:w="2697"/>
        <w:gridCol w:w="2991"/>
        <w:gridCol w:w="34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164768, КПП 590201001, Общество с ограниченной ответственностью "Система НК"</w:t>
            </w:r>
          </w:p>
        </w:tc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99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131599, КПП 590401001, Общество с ограниченной ответственностью "Альфа - Центр"</w:t>
            </w:r>
          </w:p>
        </w:tc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99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8.2011 №035630000671100006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риобретение неисключительных прав на программное обеспечение для автоматизации работы бригад и диспетчерской службы станции скорой медицинской помощ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5"/>
        <w:gridCol w:w="2731"/>
        <w:gridCol w:w="3422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стема НК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9 500,00 </w:t>
            </w:r>
          </w:p>
        </w:tc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 - Центр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000,00 </w:t>
            </w:r>
          </w:p>
        </w:tc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03:00Z</dcterms:created>
  <dc:creator>Олеся</dc:creator>
  <dc:description/>
  <cp:keywords/>
  <dc:language>en-US</dc:language>
  <cp:lastModifiedBy>Олеся</cp:lastModifiedBy>
  <dcterms:modified xsi:type="dcterms:W3CDTF">2011-08-25T08:11:00Z</dcterms:modified>
  <cp:revision>3</cp:revision>
  <dc:subject/>
  <dc:title>Протокол №0356300006711000066-1</dc:title>
</cp:coreProperties>
</file>