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015630002321100002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и оценки котировочных зая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выполнение работ по монтажу локально-вычислительной сети (ЛВС) в помещении общественного центра по адресу :г.Пермь, ул.Борчанинова,8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На выполнение работ по монтажу локально-вычислительной сети (ЛВС) в помещении общественного центра по адресу :г.Пермь, ул.Борчанинова,8» </w:t>
        <w:br/>
        <w:t>Начальная (максимальная) цена контракта (с указанием валюты): 97 799,12 (девяносто семь тысяч семьсот девяносто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156300023211000027 от 18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6.08.2011 по адресу: 614000,г.Пермь, ул.Кирова,59, каб.4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757"/>
        <w:gridCol w:w="3351"/>
        <w:gridCol w:w="3379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Эксперт-Сервис 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34,г.Пермь,ул.Воронежская,55 оф.5.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Компас-Эксперт 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000,УР ,г.Ижевск,ул.Милиционная,д.4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ИСС УРАЛ 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,г.Пермь, ул.Советская,39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Промэнергострой 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10, г.Пермь,ул.Куйбышева,114, оф.103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ПРП 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7, г.Пермь, ул.25 Октября,66/1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58</w:t>
        <w:br/>
        <w:t>ИНН 5904173013, КПП 590401001 Общество с ограниченной ответственностью Промэнергострой (Адрес: 614010, г.Пермь,ул.Куйбышева,114, оф.103).</w:t>
        <w:br/>
        <w:t>Предложение о цене контракта: 43 000,00 (сорок три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7</w:t>
        <w:br/>
        <w:t>ИНН 5902178263, КПП 590201001 Общество с ограниченной ответственностью ИСС УРАЛ (Адрес: 614000,г.Пермь, ул.Советская,39).</w:t>
        <w:br/>
        <w:t>Предложение о цене контракта: 43 700,00 (сорок три тысячи 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Лыкова Ольг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26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6.08.2011 №01563000232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монтажу локально-вычислительной сети (ЛВС) в помещении общественного центра по адресу :г.Пермь, ул.Борчанинова,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8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8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:33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8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8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:5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8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6.08.2011 №01563000232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монтажу локально-вычислительной сети (ЛВС) в помещении общественного центра по адресу :г.Пермь, ул.Борчанинова,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97 799,12 (девяносто семь тысяч сем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ят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757"/>
        <w:gridCol w:w="3351"/>
        <w:gridCol w:w="3379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Эксперт-Сервис , ИНН 5908046440, КПП 590801001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34,г.Пермь,ул.Воронежская,55 оф.5.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 соответствии с техническим заданием (Приложение №2 к извещению),Приложение №1 к котировочной заявке</w:t>
              <w:br/>
              <w:t>Сведения о включенных или не включенных расходах в цену товара, работы, услуги: Стоимость работ включает в себя расходы на приобретение и доставку материалов и оборудования, необходимых для выполнения работ, вывоз мусора, технический надзор,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Компас-Эксперт , ИНН 1831119776, КПП 183101001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000,УР ,г.Ижевск,ул.Милиционная,д.4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ыполнение работ по монтажу локально - вычислительной сети (ЛВС)в помещении общественного центра по адресу: г.Пермь, ул.Борчанинова,8</w:t>
              <w:br/>
              <w:t>Сведения о включенных или не включенных расходах в цену товара, работы, услуги: Стоимость работ включает в себя расходы на приобретение и доставку материалов и оборудования, необходимых для выполнения работ, вывоз мусора, технический надзор,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ИСС УРАЛ , ИНН 5902178263, КПП 590201001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,г.Пермь, ул.Советская,39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ыполнение работ по монтажу локально - вычислительной сети (ЛВС)в помещении общественного центра по адресу: г.Пермь, ул.Борчанинова,8</w:t>
              <w:br/>
              <w:t>Сведения о включенных или не включенных расходах в цену товара, работы, услуги: Стоимость работ включает в себя расходы на приобретение и доставку материалов и оборудования, необходимых для выполнения работ, вывоз мусора, технический надзор,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Промэнергострой , ИНН 5904173013, КПП 590401001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10, г.Пермь,ул.Куйбышева,114, оф.103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Стоимость работ включает в себя расходы на приобретение и доставку материалов и оборудования, необходимых для выполнения работ, вывоз мусора, технический надзор,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ПРП , ИНН 5903034659, КПП 590401001</w:t>
            </w:r>
          </w:p>
        </w:tc>
        <w:tc>
          <w:tcPr>
            <w:tcW w:w="3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7, г.Пермь, ул.25 Октября,66/1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ыполнение работ по монтажу локально - вычислительной сети (ЛВС)в помещении общественного центра по адресу: г.Пермь, ул.Борчанинова,8</w:t>
              <w:br/>
              <w:t>Сведения о включенных или не включенных расходах в цену товара, работы, услуги: Стоимость работ включает в себя расходы на приобретение и доставку материалов и оборудования, необходимых для выполнения работ, вывоз мусора, технический надзор,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6.08.2011 №01563000232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монтажу локально-вычислительной сети (ЛВС) в помещении общественного центра по адресу :г.Пермь, ул.Борчанинова,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8046440, КПП 590801001, Общество с ограниченной ответственностью Эксперт-Сервис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1831119776, КПП 183101001, Общество с ограниченной ответственностью Компас-Эксперт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2178263, КПП 590201001, Общество с ограниченной ответственностью ИСС УРА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173013, КПП 590401001, Общество с ограниченной ответственностью Промэнергострой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3034659, КПП 590401001, Общество с ограниченной ответственностью ПРП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6.08.2011 №01563000232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выполнение работ по монтажу локально-вычислительной сети (ЛВС) в помещении общественного центра по адресу :г.Пермь, ул.Борчанинова,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Эксперт-Сервис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Компас-Эксперт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ИСС УРА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Промэнергострой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ПРП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11:00Z</dcterms:created>
  <dc:creator>40user101</dc:creator>
  <dc:description/>
  <cp:keywords/>
  <dc:language>en-US</dc:language>
  <cp:lastModifiedBy>40user101</cp:lastModifiedBy>
  <dcterms:modified xsi:type="dcterms:W3CDTF">2011-08-26T09:13:00Z</dcterms:modified>
  <cp:revision>1</cp:revision>
  <dc:subject/>
  <dc:title/>
</cp:coreProperties>
</file>