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58-1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 заявок на участие в открытом аукционе в электронной форме 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содержанию фонтана у ДК им. Солдатова на территории Свердловского района города Пер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26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40 ми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вестка дня: заседание аукционной комиссии муниципального бюджетного учреждения «Благоустройство Свердловского района» по рассмотрению заявок на участие в открытом аукционе в электронной форме 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содержанию фонтана у ДК им. Солдатова на территории Свердловского района города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содержанию фонтана у ДК им. Солдатова на территории Свердловского района города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>47 591,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ий руб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6.08.201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0 (ноль)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связи с тем, что не подана ни одна заявка на участие в открытом аукционе в электронной форм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                  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Майская</dc:creator>
  <dc:description/>
  <cp:keywords/>
  <dc:language>en-US</dc:language>
  <cp:lastModifiedBy>Майская</cp:lastModifiedBy>
  <cp:lastPrinted>2011-08-25T12:36:00Z</cp:lastPrinted>
  <dcterms:modified xsi:type="dcterms:W3CDTF">2011-08-25T08:52:00Z</dcterms:modified>
  <cp:revision>6</cp:revision>
  <dc:subject/>
  <dc:title/>
</cp:coreProperties>
</file>