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70 от 26 августа 2011 год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ля субъектов малого предпринимательств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факс 284-35-35, </w:t>
      </w:r>
      <w:r>
        <w:rPr>
          <w:rFonts w:cs="Times New Roman" w:ascii="Times New Roman" w:hAnsi="Times New Roman"/>
          <w:lang w:val="en-US"/>
        </w:rPr>
        <w:t>mby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bor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цена контракта составляет: 499 950 рублей 00 копеек (четыреста девяноста девять тысяч девятьсот пятьдесят рублей 00 копеек).</w:t>
      </w:r>
      <w:r>
        <w:rPr>
          <w:rFonts w:cs="Times New Roman" w:ascii="Times New Roman" w:hAnsi="Times New Roman"/>
          <w:bCs/>
          <w:color w:val="000000"/>
        </w:rPr>
        <w:t xml:space="preserve"> Цена сформирована с использованием журнала «Пермские строительные ведомости» за июль 2011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оказания услуг: с 16.09.2011 г. по 31.12.201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>Объемы услуг: 1818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>Место оказания услуг: г. Пермь, ул. Веденеева, 86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ую заявку следует подать до 10:00 часов (местного времени)  07 сентября 2011г. по адресу: 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0:00 часов 07 сентября 2011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</w:rPr>
        <w:t xml:space="preserve">Котировочные заявки подаются по форме приложение №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едание котировочной комиссии по рассмотрению заявок состоится 08 сентября 2011г. 10:00 часов по адресу: г. Пермь, ул. Веденеева, 86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и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</w:rPr>
        <w:t>Приложения:</w:t>
      </w:r>
      <w:r>
        <w:rPr>
          <w:rFonts w:cs="Times New Roman" w:ascii="Times New Roman" w:hAnsi="Times New Roman"/>
        </w:rPr>
        <w:t xml:space="preserve"> </w:t>
        <w:tab/>
        <w:t xml:space="preserve">            1) требования к оказанию услуг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</w:rPr>
        <w:tab/>
        <w:tab/>
        <w:tab/>
      </w:r>
      <w:r>
        <w:rPr>
          <w:rFonts w:cs="Times New Roman" w:ascii="Times New Roman" w:hAnsi="Times New Roman"/>
        </w:rPr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</w:rPr>
        <w:t>3) проект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</w:rPr>
        <w:t>И.о директора</w:t>
        <w:tab/>
        <w:tab/>
        <w:tab/>
        <w:t xml:space="preserve">      </w:t>
        <w:tab/>
        <w:tab/>
        <w:tab/>
        <w:tab/>
        <w:tab/>
        <w:tab/>
        <w:t>В.И. Чащух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10-05-11T17:03:00Z</cp:lastPrinted>
  <dcterms:modified xsi:type="dcterms:W3CDTF">2011-08-26T07:01:00Z</dcterms:modified>
  <cp:revision>85</cp:revision>
  <dc:subject/>
  <dc:title/>
</cp:coreProperties>
</file>