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кон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доработке автоматизированной информационной системы «База данных льготополучателей» для обеспечения актуализации информации в базе данных по детям школьного возрас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доработке автоматизированной информационной системы «База данных льготополучателей» для обеспечения актуализации информации в базе данных по детям школьного возрас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1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1000 Автоматизированные информационные системы на основе компьютерных баз данных (документальные, документографические, реферативные, полнотекстовые, документально - фактографические, объектографические, базы данных показателей, лексикографические, гипертекст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конкурсной документации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Техническом задании (Приложение 1 к конкурсной документации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5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е обеспечения заявки на участие в конкурсе в равной мере распространяется на всех участников размещения заказа. Платежное поручение (копия), подтверждающее перечисление денежных средств в качестве обеспечения заявки на участие в конкусе, должно иметь отметку банка о списании денежных средств со счета участника разме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даты начала рассмотрения заявок на участие в конкурсе. Денежные средства считаются внесенными с момента их зачисления на расчетный счет получателя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550102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 25.08.2011 по 23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заявления любого заинтересованного лица , поданного в письменной форме в течение двух рабочих дней со дня получения заявления. Участники размещения заказа, использующие документацию с официального сайта должны самостоятельно отслеживать появление на сайте разъяснений и изменений положений конкурсной документ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0.2011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4:40:00Z</dcterms:created>
  <dc:creator>shabalina-si</dc:creator>
  <dc:description/>
  <cp:keywords/>
  <dc:language>en-US</dc:language>
  <cp:lastModifiedBy>shabalina-si</cp:lastModifiedBy>
  <dcterms:modified xsi:type="dcterms:W3CDTF">2011-08-26T04:40:00Z</dcterms:modified>
  <cp:revision>2</cp:revision>
  <dc:subject/>
  <dc:title/>
</cp:coreProperties>
</file>