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8АЭ  от «26» августа 2011 го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капитальному ремонту мягкой кровли здания администрации МУЗ «ГКП №4»  по адресу: г. Пермь,  ул. Академика Вавилова, д. 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капитальному ремонту мягкой кровли здания администрации МУЗ «ГКП №4»  по адресу: г. Пермь,  ул. Академика Вавилова, д. 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43 656,86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226 Покрытие кровли, стен, перегородок полиэтиленовой пленко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ул. Академика Вавилова,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14 (Четырн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7182,8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5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6.09.2011 </w:t>
            </w:r>
          </w:p>
        </w:tc>
      </w:tr>
      <w:tr>
        <w:trPr>
          <w:trHeight w:val="1237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9.09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26T13:59:00Z</cp:lastPrinted>
  <dcterms:modified xsi:type="dcterms:W3CDTF">2011-08-26T08:00:00Z</dcterms:modified>
  <cp:revision>68</cp:revision>
  <dc:subject/>
  <dc:title>СОГЛАСОВАНО</dc:title>
</cp:coreProperties>
</file>