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26 августа 2011 года № 68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существлению инструментальных измерений на рабочих местах в целях проведения производственного контроля в М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существлению инструментальных измерений на рабочих местах в целях проведения производственного контроля в М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существлению инструментальных измерений на рабочих местах в целях проведения производственного контроля в М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8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перевозку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оссийская Федерация, Пермский край, г. Пермь, поликлиника № 1 МУЗ «ГКП № 4» по ул. Шоссе Космонавтов, д. 108, поликлиника № 2 МУЗ «ГКП № 4» по ул. Транспортная, д. 27, поликлиника № 5 МУЗ «ГКП № 4» по ул. Екатерининская, д. 224, помещения администрации МУЗ «ГКП № 4» по ул. Академика Вавилова, д.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по 30.09.2011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, в срок до 31.12.2011 после получения надлежащим образом оформленных документов: акта оказанных услуг, с</w:t>
            </w:r>
            <w:r>
              <w:rPr>
                <w:color w:val="000000"/>
                <w:spacing w:val="3"/>
              </w:rPr>
              <w:t xml:space="preserve">правок </w:t>
            </w:r>
            <w:r>
              <w:rPr>
                <w:bCs/>
                <w:color w:val="000000"/>
                <w:spacing w:val="3"/>
              </w:rPr>
              <w:t xml:space="preserve">о стоимости </w:t>
            </w:r>
            <w:r>
              <w:rPr>
                <w:color w:val="000000"/>
                <w:spacing w:val="4"/>
              </w:rPr>
              <w:t>оказанных услуг и затрат (форма КС-3)</w:t>
            </w:r>
            <w:r>
              <w:rPr/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 0902 4719902 001 22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Оксана</cp:lastModifiedBy>
  <cp:lastPrinted>2011-06-29T10:48:00Z</cp:lastPrinted>
  <dcterms:modified xsi:type="dcterms:W3CDTF">2011-08-25T19:43:00Z</dcterms:modified>
  <cp:revision>13</cp:revision>
  <dc:subject/>
  <dc:title>Котировка</dc:title>
</cp:coreProperties>
</file>