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6» августа 20</w:t>
        <w:softHyphen/>
        <w:t>11 года</w:t>
        <w:br/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5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 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в электронной форме </w:t>
      </w:r>
      <w:r>
        <w:rPr>
          <w:color w:val="000000"/>
          <w:sz w:val="28"/>
          <w:szCs w:val="28"/>
        </w:rPr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  <w:r>
        <w:rPr>
          <w:sz w:val="28"/>
          <w:szCs w:val="28"/>
        </w:rPr>
        <w:t xml:space="preserve"> (извещение       № 0156300057911000035 от 8 авгус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956 920,00 (Два миллиона девятьсот пятьдесят шесть тысяч девятьсот двадцать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140"/>
        <w:gridCol w:w="1579"/>
        <w:gridCol w:w="2305"/>
        <w:gridCol w:w="1235"/>
      </w:tblGrid>
      <w:tr>
        <w:trPr>
          <w:trHeight w:val="983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16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ЮрСтройЗащит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Уралэнергопр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left" w:pos="50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left" w:pos="50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2 – ООО «Уралэнергопром», предложившим наиболее низкую цену муниципального контракта 1877644,20 (Один миллион восемьсот семьдесят семь тысяч шестьсот сорок четыре) рубля 2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Д.В.Гвоздев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19T16:29:00Z</cp:lastPrinted>
  <dcterms:modified xsi:type="dcterms:W3CDTF">2011-08-26T08:25:00Z</dcterms:modified>
  <cp:revision>72</cp:revision>
  <dc:subject/>
  <dc:title>ПРОТОКОЛ № 01/03-07</dc:title>
</cp:coreProperties>
</file>