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4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обустройству (подготовке) остановочных пунктов транспорта общего пользования к установке остановочных павиль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26» августа 20</w:t>
        <w:softHyphen/>
        <w:t>11 года</w:t>
        <w:br/>
        <w:t>15 часов 00 минут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/>
        <w:tc>
          <w:tcPr>
            <w:tcW w:w="3754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 Елена Александ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мановаОкс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667" w:type="dxa"/>
            <w:tcBorders/>
          </w:tcPr>
          <w:tbl>
            <w:tblPr>
              <w:tblW w:w="6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1"/>
            </w:tblGrid>
            <w:tr>
              <w:trPr/>
              <w:tc>
                <w:tcPr>
                  <w:tcW w:w="645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планирования и развития транспортной инфраструктуры управления дорогами департамента дорог и транспорт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едусова Ирина Анатол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го обеспечения, кадровой работы и делопроизводства департамента дорог и транспорта администрации города Перм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Гвоздев Денис Валер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обустройству (подготовке) остановочных пунктов транспорта общего пользования к установке остановочных павильонов (извещение                     № 0156300057911000036 от 15 августа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 362 552,20 (Два миллиона триста шестьдесят две тысячи пятьсот пятьдесят два) рубля 2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м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3,6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в открытом аукционе в электронной форме участника размещения заказа, подавшего заявку № 1 и признать его участником открытого аукциона в электронн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ть к участию в открытом аукционе в электронной форме участника размещения заказа, подавшего заявку № 2 и признать его участником открытого аукциона в электронной форм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ть к участию в открытом аукционе в электронной форме участника размещения заказа, подавшего заявку № 3 и признать его участником открытого аукциона в электронной ф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 председателя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А.Седус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Гвоздев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8-26T11:44:00Z</cp:lastPrinted>
  <dcterms:modified xsi:type="dcterms:W3CDTF">2011-08-26T08:29:00Z</dcterms:modified>
  <cp:revision>69</cp:revision>
  <dc:subject/>
  <dc:title>ПРОТОКОЛ № 01/03-07</dc:title>
</cp:coreProperties>
</file>