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79211000183-1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на поставку лекарственных средств</w:t>
      </w:r>
    </w:p>
    <w:p>
      <w:pPr>
        <w:pStyle w:val="Normal"/>
        <w:ind w:right="-264" w:hanging="360"/>
        <w:jc w:val="center"/>
        <w:rPr/>
      </w:pPr>
      <w:r>
        <w:rPr>
          <w:b/>
          <w:sz w:val="22"/>
          <w:szCs w:val="22"/>
        </w:rPr>
        <w:t>для  Муниципального учреждения здравоохранения «Городская детская клиническая больница № 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26 августа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4 часов 2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ДКБ № 1» (далее – Единая комиссия) </w:t>
      </w:r>
      <w:r>
        <w:rPr>
          <w:bCs/>
          <w:sz w:val="22"/>
          <w:szCs w:val="22"/>
        </w:rPr>
        <w:t xml:space="preserve">по рассмотрению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поставку лекарственных средств для муниципального учреждения здравоохранения «Городская детская клиническая больниц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1. Заместитель председателя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 xml:space="preserve">Тамара Петровна – ведущий экономист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Туранская Ирина Филипповна – заместитель главного врача по лечебной работе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озлова Ольга Алексеевна – главный бухгалтер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Докучаева Эвелина Юрьевна - заместитель главного врача по хозяйственным вопросам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ашева Татьяна Борисовна – бухгалтер I категор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поставку лекарственных средств для муниципального учреждения здравоохранения «Городская детская клиническая больница № 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-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 420 000 (Четыреста двадцать тысяч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79211000183 от 16.08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6.08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7.08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о 3 (Три) заявки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Единая комиссия проверила первые части заявок на участие в открытом аукционе в электронной форме на соответствие требованиям, установленным документацией об </w:t>
      </w:r>
      <w:r>
        <w:rPr>
          <w:bCs/>
          <w:sz w:val="22"/>
          <w:szCs w:val="22"/>
        </w:rPr>
        <w:t>открытом аукционе в электронной форме</w:t>
      </w:r>
      <w:r>
        <w:rPr>
          <w:sz w:val="22"/>
          <w:szCs w:val="22"/>
        </w:rPr>
        <w:t>, и приняла следующее решени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1. Допустить к участию в открытом аукционе в электронной форме и признать участниками открытого аукциона следующих участников размещения заказа, подавших заявки на участие в открытом аукционе в электронной форм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74"/>
        <w:gridCol w:w="2160"/>
      </w:tblGrid>
      <w:tr>
        <w:trPr>
          <w:trHeight w:val="16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6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анская И.Ф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а О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чаева Э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а Т.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пелова С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шева Т.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анская И.Ф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злова О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чаева Э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а Т.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пелова С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шева Т.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анская И.Ф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злова О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чаева Э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а Т.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пелова С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шева Т.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  <w:u w:val="single"/>
        </w:rPr>
        <w:t>http://roseltorg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/>
      </w:pPr>
      <w:r>
        <w:rPr>
          <w:sz w:val="22"/>
          <w:szCs w:val="22"/>
        </w:rPr>
        <w:t xml:space="preserve">Зам. председателя                                                                   </w:t>
      </w:r>
    </w:p>
    <w:p>
      <w:pPr>
        <w:pStyle w:val="Normal"/>
        <w:ind w:left="539" w:right="-180" w:hanging="179"/>
        <w:rPr/>
      </w:pPr>
      <w:r>
        <w:rPr>
          <w:sz w:val="22"/>
          <w:szCs w:val="22"/>
        </w:rPr>
        <w:t xml:space="preserve">комиссии:                                                                                             Орлова Тамара Петро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Козлова Ольга Алексе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ab/>
        <w:t xml:space="preserve">     Докучаева Эвелина Юрь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6525" w:leader="none"/>
        </w:tabs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Поспелова Светлана Владимировна 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Гашева Татьяна Борисовна 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И.о. главного врача МУЗ «ГДКБ №1»                                                     И.Ф. Туранская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851" w:gutter="0" w:header="0" w:top="143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5:13:00Z</dcterms:created>
  <dc:creator>Орлова ТМ</dc:creator>
  <dc:description/>
  <cp:keywords/>
  <dc:language>en-US</dc:language>
  <cp:lastModifiedBy>ОМТС</cp:lastModifiedBy>
  <cp:lastPrinted>2008-06-03T10:00:00Z</cp:lastPrinted>
  <dcterms:modified xsi:type="dcterms:W3CDTF">2011-08-26T09:20:00Z</dcterms:modified>
  <cp:revision>35</cp:revision>
  <dc:subject/>
  <dc:title>ПРОТОКОЛ № 91А/__/__ </dc:title>
</cp:coreProperties>
</file>