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98511000026-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>гражданско-правового договора на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казание услуг по сбору, обезвреживанию и транспортированию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дицинских отходов класса "Б, Г"</w:t>
      </w:r>
    </w:p>
    <w:p>
      <w:pPr>
        <w:pStyle w:val="Normal"/>
        <w:ind w:right="-264" w:hanging="360"/>
        <w:jc w:val="center"/>
        <w:rPr>
          <w:b/>
          <w:b/>
        </w:rPr>
      </w:pPr>
      <w:r>
        <w:rPr>
          <w:b/>
        </w:rPr>
        <w:t>для  Муниципального учреждения здравоохранения</w:t>
      </w:r>
    </w:p>
    <w:p>
      <w:pPr>
        <w:pStyle w:val="Normal"/>
        <w:ind w:right="-264" w:hanging="360"/>
        <w:jc w:val="center"/>
        <w:rPr/>
      </w:pPr>
      <w:r>
        <w:rPr>
          <w:b/>
        </w:rPr>
        <w:t xml:space="preserve"> </w:t>
      </w:r>
      <w:r>
        <w:rPr>
          <w:b/>
        </w:rPr>
        <w:t>«Детская городская клиническая больница № 3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  <w:t xml:space="preserve">           29 августа 2011 года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Normal"/>
        <w:jc w:val="both"/>
        <w:rPr/>
      </w:pPr>
      <w:r>
        <w:rPr>
          <w:bCs/>
        </w:rPr>
        <w:br/>
      </w: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единой комиссии по размещению заказов для нужд МУЗ ДГКБ № 3 (далее – Единая комиссия) </w:t>
      </w:r>
      <w:r>
        <w:rPr>
          <w:bCs/>
        </w:rPr>
        <w:t xml:space="preserve">по рассмотрению заявок на участие в открытом аукционе в электронной форме </w:t>
      </w:r>
      <w:r>
        <w:rPr/>
        <w:t>на право заключения гражданско-правового договора на оказание услуг по сбору, обезвреживанию и транспортированию медицинских отходов класса "Б, Г"  для муниципального учреждения здравоохранения «Детская городская клиническая больница № 3».</w:t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Subtitle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Шинакарик Игорь Геннадьевич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hanging="0"/>
        <w:jc w:val="both"/>
        <w:rPr/>
      </w:pPr>
      <w:r>
        <w:rPr/>
        <w:t xml:space="preserve">Каменских Алексей Борисович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ущина Наталия Ивановна – зав.аптекой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усынина Марина Юрьевна - начальник отдела закупок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Предмет открытого аукциона в электронной форме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право заключения гражданско-правового договора на оказание услуг по сбору, обезвреживанию и транспортированию медицинских отходов класса "Б, Г"  для муниципального учреждения здравоохранения «Детская городская клиническая больница № 3»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гражданско-правового договора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-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1 556 250,00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Один миллион пятьсот пятьдесят шесть тысяч двести пятьдесят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0356300098511000026 от 17.08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7.08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7.08.2011 одновременно с документацией об аукцион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 окончания срока подачи заявок на участие в аукционе в электронной форме поступила 1 (Одна) заявка на участие в аукционе в электронной форме - заявка ООО «Завод Утилизации Отходов «Экосистем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диная комиссия приняла следующее решение:</w:t>
      </w:r>
    </w:p>
    <w:p>
      <w:pPr>
        <w:pStyle w:val="Normal"/>
        <w:jc w:val="both"/>
        <w:rPr/>
      </w:pPr>
      <w:r>
        <w:rPr/>
        <w:t>1. Признать открытый аукцион в электронной форме на право заключения гражданско-правового договора на оказание услуг по сбору, обезвреживанию и транспортированию медицинских отходов класса "Б, Г"  несостоявшимся в соответствии с ч. 21 ст. 41.8 Федерального закона от 21.07.2005г.  №94 - ФЗ «О размещении заказов на поставки товаров, выполнение работ, оказание  услуг для государственных и муниципальных нужд» (далее – Федеральный закон №94 – ФЗ) в связи с тем, что по окончании срока подачи заявок на участие в открытом аукционе в электронной форме подана только одна заявка.</w:t>
      </w:r>
    </w:p>
    <w:p>
      <w:pPr>
        <w:pStyle w:val="Normal"/>
        <w:jc w:val="both"/>
        <w:rPr/>
      </w:pPr>
      <w:r>
        <w:rPr/>
        <w:t>Единая комиссия рассмотрела заявку ООО «Завод Утилизации Отходов «Экосистемы», а также документы, направленные заказчику оператором электронной площадки в соответствии с частью 20 статьи 41.10 Федерального закона №94 - ФЗ, на соответствие их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ризнать заявку на участие в аукционе в электронной форме участника открытого аукциона в электронной форме ООО «Завод Утилизации Отходов «Экосистемы» соответствующей требованиям документации об аукционе в электронной форме на право заключения гражданско-правового договора на оказание услуг по сбору, обезвреживанию и транспортированию медицинских отходов класса "Б, Г"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  <w:t>2. Рекомендовать Заказчику действовать в соответствии с ч. 22 ст. 41.8 Федерального закона №94–Ф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right="-180" w:hanging="0"/>
        <w:rPr/>
      </w:pPr>
      <w:r>
        <w:rPr>
          <w:b/>
        </w:rPr>
        <w:t xml:space="preserve">      </w:t>
      </w:r>
      <w:r>
        <w:rPr>
          <w:b/>
        </w:rPr>
        <w:t>Подписи:</w:t>
      </w:r>
    </w:p>
    <w:p>
      <w:pPr>
        <w:pStyle w:val="Normal"/>
        <w:ind w:left="539" w:right="-180" w:hanging="179"/>
        <w:rPr>
          <w:b/>
          <w:b/>
        </w:rPr>
      </w:pPr>
      <w:r>
        <w:rPr>
          <w:b/>
        </w:rPr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___________________           Шинкарик Игорь Геннадьевич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____________________          Каменских Алексей Борисович                                                        </w:t>
        <w:tab/>
        <w:t xml:space="preserve">     </w:t>
      </w:r>
    </w:p>
    <w:p>
      <w:pPr>
        <w:pStyle w:val="Normal"/>
        <w:tabs>
          <w:tab w:val="clear" w:pos="708"/>
          <w:tab w:val="left" w:pos="6166" w:leader="none"/>
        </w:tabs>
        <w:ind w:right="-180" w:hanging="0"/>
        <w:rPr/>
      </w:pPr>
      <w:r>
        <w:rPr/>
        <w:t xml:space="preserve">                                                        </w:t>
      </w:r>
    </w:p>
    <w:p>
      <w:pPr>
        <w:pStyle w:val="Normal"/>
        <w:ind w:right="-180" w:hanging="0"/>
        <w:rPr/>
      </w:pPr>
      <w:r>
        <w:rPr/>
        <w:t xml:space="preserve">                                                       </w:t>
      </w:r>
      <w:r>
        <w:rPr/>
        <w:t>_____________________         Гущина Наталия Ивановна</w:t>
      </w:r>
    </w:p>
    <w:p>
      <w:pPr>
        <w:pStyle w:val="Normal"/>
        <w:tabs>
          <w:tab w:val="clear" w:pos="708"/>
          <w:tab w:val="left" w:pos="6525" w:leader="none"/>
        </w:tabs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___________________             Гусынина Марина Юр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/>
      </w:pPr>
      <w:r>
        <w:rPr>
          <w:b/>
        </w:rPr>
        <w:t>Главный врач МУЗ ДГКБ № 3                                                            И.Г. Шинкарик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51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User</cp:lastModifiedBy>
  <cp:lastPrinted>2011-08-29T11:12:00Z</cp:lastPrinted>
  <dcterms:modified xsi:type="dcterms:W3CDTF">2011-08-29T05:13:00Z</dcterms:modified>
  <cp:revision>41</cp:revision>
  <dc:subject/>
  <dc:title>ПРОТОКОЛ № 91А/__/__ </dc:title>
</cp:coreProperties>
</file>