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70АЭ  от «29» августа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Капитальный ремонт коридоров Поликлиники №1 МУЗ «ГКП № 4» по адресу: г. Пермь, Шоссе Космонавтов, 10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>
          <w:trHeight w:val="173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528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Капитальный ремонт коридоров Поликлиники №1 МУЗ «ГКП № 4» по адресу: г. Пермь, Шоссе Космонавтов, 10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406 848,8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Пермский край, г. Пермь, Шоссе Космонавтов, 108 </w:t>
            </w:r>
          </w:p>
        </w:tc>
      </w:tr>
      <w:tr>
        <w:trPr>
          <w:trHeight w:val="1129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В течение 20 (дв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8 136,98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06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09.09.2011 </w:t>
            </w:r>
          </w:p>
        </w:tc>
      </w:tr>
      <w:tr>
        <w:trPr>
          <w:trHeight w:val="125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12.09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29T10:33:00Z</cp:lastPrinted>
  <dcterms:modified xsi:type="dcterms:W3CDTF">2011-08-29T04:39:00Z</dcterms:modified>
  <cp:revision>78</cp:revision>
  <dc:subject/>
  <dc:title>СОГЛАСОВАНО</dc:title>
</cp:coreProperties>
</file>