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ПРОТОКОЛ № 59  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НА ПОСТАВКУ СТЕРИЛИЗАТОРОВ ВОЗДУШНЫХ ДЛЯ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УЗ «ГОРОДСКАЯ КЛИНИЧЕСКАЯ ПОЛИКЛИНИКА №4»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«29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нов В.Г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абужева Н.Н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 цен: поставка стерилизаторов воздушных для МУЗ «Городская клиническая поликлиника №4» (Извещение № 65 от «19» авгус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9» августа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3. Максимальная цена гражданско-правового договора: 84 000 (восемьдесят четыре тысячи) рублей 00 копеек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 города Перм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, ул. Академика Вавилова, д. 4.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рок поставки товара: в течение 5 (пять) рабочих дней с момента заключения гражданско-правового договора. Ввод оборудования в эксплуатацию: в течение 3 (трех) рабочих дней с момента заключения гражданско-правового договора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включать в себя все расходы на поставку товара, в том числе расходы на доставку, погрузочно-разгрузочные работы, страхование, монтаж оборудования, обучение персонала, уплату таможенных пошлин, налоги, сборы и иные обязательные платежи, а также иные расходы, связанные с исполнением гражданско-правового договора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товарных накладных, счет – фактуры, акта приема-передачи, акта ввода в эксплуатацию, оформленных в установленном порядке, в срок до «31» декабря 2011 года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60"/>
        <w:gridCol w:w="2467"/>
        <w:gridCol w:w="3504"/>
      </w:tblGrid>
      <w:tr>
        <w:trPr>
          <w:tblHeader w:val="true"/>
          <w:trHeight w:val="983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  рубле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8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С Медика»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 рубле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3-к от 26.08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С Медика»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, соответствующая всем требованиям, установленным в извещении о проведении запроса котировок цен, предложена участником </w:t>
      </w:r>
      <w:r>
        <w:rPr>
          <w:b/>
          <w:sz w:val="24"/>
          <w:szCs w:val="24"/>
        </w:rPr>
        <w:t>ЗАО «Компания Киль-Прикамье»</w:t>
      </w:r>
      <w:r>
        <w:rPr>
          <w:sz w:val="24"/>
          <w:szCs w:val="24"/>
        </w:rPr>
        <w:t xml:space="preserve">  и составила – 80 000 (восемьдесят тысяч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ЗАО «Компания Киль-Прикамье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64, г. Пермь, ул. Чкалове, 9Е, офис 321; телефон 249-87-30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гражданско-правового договора – 80 000 (восемьдесят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0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/>
      </w:pPr>
      <w:r>
        <w:rPr>
          <w:sz w:val="24"/>
          <w:szCs w:val="24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заявок от «29» августа  2011 г. № 59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15"/>
        <w:gridCol w:w="1817"/>
        <w:gridCol w:w="1838"/>
        <w:gridCol w:w="1569"/>
        <w:gridCol w:w="2147"/>
      </w:tblGrid>
      <w:tr>
        <w:trPr>
          <w:tblHeader w:val="true"/>
          <w:trHeight w:val="98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0 000,00  рублей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НС Медика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0 000,00 рублей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 Победителя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b/>
          <w:bCs/>
          <w:caps/>
          <w:sz w:val="24"/>
          <w:szCs w:val="24"/>
        </w:rPr>
        <w:t xml:space="preserve"> </w:t>
      </w: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29T13:52:00Z</cp:lastPrinted>
  <dcterms:modified xsi:type="dcterms:W3CDTF">2011-08-29T07:53:00Z</dcterms:modified>
  <cp:revision>123</cp:revision>
  <dc:subject/>
  <dc:title>ПРОТОКОЛ ОЦЕНКИ И СОПОСТАВЛЕНИЯ ЗАЯВОК НА УЧАСТИЕ В КОНКУРСЕ </dc:title>
</cp:coreProperties>
</file>