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mallCaps/>
          <w:sz w:val="24"/>
          <w:szCs w:val="24"/>
          <w:u w:val="single"/>
        </w:rPr>
      </w:pPr>
      <w:r>
        <w:rPr>
          <w:smallCaps/>
          <w:sz w:val="24"/>
          <w:szCs w:val="24"/>
          <w:u w:val="single"/>
        </w:rPr>
        <w:t>ПРОТОКОЛ № 60  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 РАЗРАБОТКУ ПРОЕКТНО-СМЕТНОЙ ДОКУМЕНТАЦИИ НА РЕКОНСТРУКЦИЮ ПУТЕЙ ЭВАКУАЦИИ В ЗДАНИИ ПОЛИКЛИНИКИ №5 МУЗ «ГКП № 4» ПО АДРЕСУ: Г. ПЕРМЬ, УЛ. ЕКАТЕРИНИНСКАЯ, Д.224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«29» авгус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ливанов М.П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анов В.Г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лабужева Н.Н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ментьева О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 цен: разработка проектно-сметной документации на реконструкцию путей эвакуации в здании поликлиники №5 МУЗ «ГКП №4» по адресу: г. Пермь, ул. Екатерининская, д. 224 (Извещение № 66 от «19» августа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19» августа 2011 года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3. Максимальная цена гражданско-правового договора: 80 500 (восемьдесят тысяч пятьсот) рублей 00 копеек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бюджета города Перм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гражданско-правового договора) являются: 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г. Пермь, ул. Екатерининская, д. 224. 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Сроки оказания услуг: в течение 10 календарных дней с даты заключения договора.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следующих расходов: все расходы, связанные с разработкой и составлением проектно-сметной документации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</w:t>
      </w:r>
      <w:r>
        <w:rPr>
          <w:bCs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Оплата выполненных работ будет произведена до «31» декабря 2011 года безналичным перечислением денежных средств по факту выполнения работ после предоставления Подрядчиком оформленных и подписанных в установленном порядке счет - фактуры, акта выполненных услуг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4"/>
        <w:gridCol w:w="2220"/>
        <w:gridCol w:w="3058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турн-Р»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500,00  рублей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07-к от 24.08.2011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-ПЭТ»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500,00 рублей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09-к от 26.08.2011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ьюТек»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00,00 рублей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10-к от 26.08.2011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УДИТПРОЕКТСТРОЙ»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500,00 рублей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11-к от 26.08.2011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оСтройПроект»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 рублей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12-к от 26.08.2011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К «Стройкомплекс»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000,00 рублей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14-к от 26.08.2011</w:t>
            </w:r>
          </w:p>
        </w:tc>
      </w:tr>
      <w:tr>
        <w:trPr>
          <w:trHeight w:val="3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РТЕКС»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900,00 рублей</w:t>
            </w:r>
          </w:p>
        </w:tc>
        <w:tc>
          <w:tcPr>
            <w:tcW w:w="3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715-к от 26.08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276"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276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, на основании полученных результатов, следующее решение: 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турн-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ва-ПЭ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УДИТПРОЕКТСТРО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еоСтройПроект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СК «Стройкомплекс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РТЕКС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2. Отклонить котировочные заявки следующих участников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2"/>
        <w:gridCol w:w="652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bCs/>
                <w:kern w:val="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ьюТек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Несоответствие в котировочной заявке требованиям сведений о включенных в цену расходах указанных в Извещении о проведении запроса котировок № 66 от «19» августа 2011, а именно:  в сведениях о включенных в цену расходах не указаны все расходы, связанные с разработкой и составлением проектно-сметной документации.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, соответствующая всем требованиям, установленным в извещении о проведении запроса котировок цен, предложена участником </w:t>
      </w:r>
      <w:r>
        <w:rPr>
          <w:b/>
          <w:sz w:val="24"/>
          <w:szCs w:val="24"/>
        </w:rPr>
        <w:t>Общество с ограниченной ответственностью «ЮРТЕКС»</w:t>
      </w:r>
      <w:r>
        <w:rPr>
          <w:sz w:val="24"/>
          <w:szCs w:val="24"/>
        </w:rPr>
        <w:t xml:space="preserve">  и составила – 54 900 (пятьдесят четыре тысячи девятьсот) рублей 00 копеек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Общество с ограниченной ответственностью «ЮРТЕКС»</w:t>
      </w:r>
      <w:r>
        <w:rPr>
          <w:bCs/>
          <w:kern w:val="2"/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сто нахождения</w:t>
      </w:r>
      <w:r>
        <w:rPr>
          <w:bCs/>
          <w:kern w:val="2"/>
          <w:sz w:val="24"/>
          <w:szCs w:val="24"/>
        </w:rPr>
        <w:t>: 614051, г. Пермь, ул. Пушкарская, д.138; телефон 256-61-05 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гражданско-правового договора – 54 900 (пятьдесят четыре тысячи девятьсот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0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>Еливанов М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Куранов В.Г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Палабужева Н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       Дементьева О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jc w:val="right"/>
        <w:rPr>
          <w:szCs w:val="24"/>
        </w:rPr>
      </w:pP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right"/>
        <w:rPr/>
      </w:pPr>
      <w:r>
        <w:rPr>
          <w:sz w:val="24"/>
          <w:szCs w:val="24"/>
        </w:rPr>
        <w:t xml:space="preserve">к Протоколу рассмотрения и оценки котировочных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заявок от «29» августа  2011 г. № 60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71"/>
        <w:gridCol w:w="1724"/>
        <w:gridCol w:w="1726"/>
        <w:gridCol w:w="1442"/>
        <w:gridCol w:w="1623"/>
      </w:tblGrid>
      <w:tr>
        <w:trPr>
          <w:tblHeader w:val="true"/>
          <w:trHeight w:val="983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договора, предлагаемая в котировочной заявке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69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атурн-Р»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9 500,00  рубле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Аква-ПЭТ»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9 500,00 рубле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НьюТек»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Не соответствует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Несоответствие в котировочной заявке требованиям сведений о включенных в цену расходах указанных в Извещении о проведении запроса котировок № 66 от «19» августа 2011, а именно:  в сведениях о включенных в цену расходах не указаны все расходы, связанные с разработкой и составлением проектно-сметной документации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4 000,00 рубле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АУДИТПРОЕКТСТРОЙ»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7 500,00 рубле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ГеоСтройПроект»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5 000,00 рубле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>Участник, предложивший лучшую цену после цены Победителя</w:t>
            </w:r>
          </w:p>
        </w:tc>
      </w:tr>
      <w:tr>
        <w:trPr>
          <w:trHeight w:val="69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ПСК «Стройкомплекс»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0 000,00 рубле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ЮРТЕКС»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Соответствует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4 900,00 рублей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b/>
          <w:bCs/>
          <w:caps/>
          <w:sz w:val="24"/>
          <w:szCs w:val="24"/>
        </w:rPr>
        <w:t xml:space="preserve"> </w:t>
      </w:r>
      <w:r>
        <w:rPr/>
        <w:t>Результаты рассмотрения и оценки котировочных заявок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>Еливанов М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Куранов В.Г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sz w:val="24"/>
                <w:szCs w:val="24"/>
              </w:rPr>
              <w:t xml:space="preserve">Палабужева Н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       Дементьева О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1-08-29T14:11:00Z</cp:lastPrinted>
  <dcterms:modified xsi:type="dcterms:W3CDTF">2011-08-29T08:21:00Z</dcterms:modified>
  <cp:revision>123</cp:revision>
  <dc:subject/>
  <dc:title>ПРОТОКОЛ ОЦЕНКИ И СОПОСТАВЛЕНИЯ ЗАЯВОК НА УЧАСТИЕ В КОНКУРСЕ </dc:title>
</cp:coreProperties>
</file>