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0356300000611000137-1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смотрения заявок на участие в открытом аукционе в электронной форме на право 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ь договор на поставку медикаментов (средства, тормозящие свертывание крови)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0"/>
          <w:szCs w:val="20"/>
        </w:rPr>
        <w:t>г. Пермь «29» августа 2011 года</w:t>
        <w:br/>
        <w:t xml:space="preserve">            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0"/>
          <w:szCs w:val="20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0"/>
          <w:szCs w:val="20"/>
        </w:rPr>
        <w:t>право заключить договор на поставку медикаментов (средства, тормозящие свертывание крови)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numPr>
          <w:ilvl w:val="1"/>
          <w:numId w:val="2"/>
        </w:numPr>
        <w:suppressAutoHyphens w:val="true"/>
        <w:ind w:left="780" w:right="-180" w:hanging="496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Лозовская Ю.В.</w:t>
      </w:r>
    </w:p>
    <w:p>
      <w:pPr>
        <w:pStyle w:val="Normal"/>
        <w:numPr>
          <w:ilvl w:val="1"/>
          <w:numId w:val="2"/>
        </w:numPr>
        <w:suppressAutoHyphens w:val="true"/>
        <w:ind w:left="2832" w:right="-180" w:hanging="25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</w:t>
        <w:tab/>
        <w:t>Садилова И.М.,</w:t>
      </w:r>
    </w:p>
    <w:p>
      <w:pPr>
        <w:pStyle w:val="Normal"/>
        <w:ind w:left="2124" w:right="-180" w:firstLine="708"/>
        <w:jc w:val="both"/>
        <w:rPr>
          <w:sz w:val="20"/>
          <w:szCs w:val="20"/>
        </w:rPr>
      </w:pPr>
      <w:r>
        <w:rPr>
          <w:sz w:val="20"/>
          <w:szCs w:val="20"/>
        </w:rPr>
        <w:t>Тютнева Е.В.,</w:t>
      </w:r>
    </w:p>
    <w:p>
      <w:pPr>
        <w:pStyle w:val="Normal"/>
        <w:ind w:left="2124" w:right="-180" w:firstLine="708"/>
        <w:jc w:val="both"/>
        <w:rPr/>
      </w:pPr>
      <w:r>
        <w:rPr>
          <w:sz w:val="20"/>
          <w:szCs w:val="20"/>
        </w:rPr>
        <w:t>Чижова Ю.Н.</w:t>
      </w:r>
    </w:p>
    <w:p>
      <w:pPr>
        <w:pStyle w:val="Normal"/>
        <w:numPr>
          <w:ilvl w:val="1"/>
          <w:numId w:val="2"/>
        </w:numPr>
        <w:suppressAutoHyphens w:val="true"/>
        <w:ind w:left="780" w:right="-180" w:hanging="4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 Зубова О.Н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:  муниципальное учреждение здравоохранения Городская клиническая больница №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: Ронзин Андрей Владимирови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60-46-7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аво заключить договор на поставку медикаментов (средства, тормозящие свертывание крови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2 896 582,00 руб. (Два миллиона восемьсот девяносто шесть  тысяч пятьсот восемьдесят два руб. 00 коп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Извещение и документация об аукционе размещены 15.08.2011 г. 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и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за № 0356300000611000137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о 4 заявки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0"/>
          <w:szCs w:val="20"/>
        </w:rPr>
        <w:t>Отказать в допуске к участию в открытом аукционе   участникам  размещения заказа, подавшим заявки</w:t>
      </w:r>
      <w:r>
        <w:rPr/>
        <w:t xml:space="preserve"> на участие в аукционе:</w:t>
      </w:r>
    </w:p>
    <w:tbl>
      <w:tblPr>
        <w:tblW w:w="103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440"/>
        <w:gridCol w:w="1440"/>
        <w:gridCol w:w="3074"/>
        <w:gridCol w:w="1733"/>
        <w:gridCol w:w="695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а именно  не указаны производитель, страна происхождения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а именно  не указаны производитель, страна происхождения предлагаемого для поставки Товара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 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. Технического  задания (Приложение №1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указано несоответствующее количество предлагаемого к поставке товара, а именно 154 упак. р-ра для п/к введения № 10  (1540 </w:t>
            </w:r>
            <w:r>
              <w:rPr>
                <w:color w:val="000000"/>
                <w:sz w:val="20"/>
                <w:szCs w:val="20"/>
              </w:rPr>
              <w:t>шприцов  с однократной дозой</w:t>
            </w:r>
            <w:r>
              <w:rPr>
                <w:sz w:val="20"/>
                <w:szCs w:val="20"/>
              </w:rPr>
              <w:t xml:space="preserve">) вместо требуемого количества 254 упак. р-ра для п/к введения № 6 (1524 </w:t>
            </w:r>
            <w:r>
              <w:rPr>
                <w:color w:val="000000"/>
                <w:sz w:val="20"/>
                <w:szCs w:val="20"/>
              </w:rPr>
              <w:t>шприца  с однократной дозой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а именно  не указаны производитель, страна происхождения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 Федерального закона № 94-ФЗ: первая часть заявки не содержит согласие участника размещения заказа на поставку Товаров, соответствующих требованиям настоящей документации об открытом аукционе в электронной форме, на условиях, предусмотренных такой документацие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2. Признать открытый аукцион в электронной форме несостоявшимся в соответствии с ч.7 ст.41.9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 отказом в допуске к участию в открытом аукционе всех  участников размещения заказа, подавших заявки на участие в открытом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 Лозовская Ю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 Садилова И.М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__________________ Тютнева Е.В.</w:t>
            </w:r>
          </w:p>
          <w:p>
            <w:pPr>
              <w:pStyle w:val="Subtitle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 Чижова Ю.Н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_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2">
    <w:name w:val=" Знак Знак2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29:00Z</dcterms:created>
  <dc:creator>СОК</dc:creator>
  <dc:description/>
  <cp:keywords/>
  <dc:language>en-US</dc:language>
  <cp:lastModifiedBy>mtslek</cp:lastModifiedBy>
  <cp:lastPrinted>2011-08-25T15:43:00Z</cp:lastPrinted>
  <dcterms:modified xsi:type="dcterms:W3CDTF">2011-08-29T03:39:00Z</dcterms:modified>
  <cp:revision>18</cp:revision>
  <dc:subject/>
  <dc:title>ПРОТОКОЛ № 4ЭА/1/1</dc:title>
</cp:coreProperties>
</file>