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30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на </w:t>
      </w:r>
      <w:r>
        <w:rPr>
          <w:b/>
        </w:rPr>
        <w:t>выполнение работ по замене бортовых камней, восстановлению газонов и ремонту тротуаров вдоль дорог в Дзержинском районе города Перми в 2011 г.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6» авгус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1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на </w:t>
      </w:r>
      <w:r>
        <w:rPr/>
        <w:t>выполнение работ по замене бортовых камней, восстановлению газонов и ремонту тротуаров вдоль дорог в Дзержинском районе города Перми в 2011 г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5371"/>
        <w:gridCol w:w="5370"/>
        <w:gridCol w:w="5371"/>
      </w:tblGrid>
      <w:tr>
        <w:trPr>
          <w:trHeight w:val="378" w:hRule="atLeast"/>
        </w:trPr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ркин Виктор Анатоль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лазырина Кристина Игор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урмасова Надежда Петр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 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замене бортовых камней, восстановлению газонов и ремонту тротуаров вдоль дорог в Дзержинском районе города Перми в 2011 г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: 1 812 149 (Один миллион восемьсот двенадцать тысяч сто сорок девять) </w:t>
      </w:r>
      <w:r>
        <w:rPr>
          <w:bCs/>
          <w:color w:val="000000"/>
        </w:rPr>
        <w:t>рублей 42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1 09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: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ПЕЦСТРОЙ-БАТ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 15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9: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адуга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6 39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4: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КрайТранс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 08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5: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Крыль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996"/>
        <w:gridCol w:w="2393"/>
        <w:gridCol w:w="1884"/>
        <w:gridCol w:w="1924"/>
      </w:tblGrid>
      <w:tr>
        <w:trPr>
          <w:trHeight w:val="16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СТРОЙ-БА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Пермский край, г. Пермь, ул. Энергетиков, 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ркин В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зырина К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адуг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Пермский край, г. Пермь, ул. Плеханова, 2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ркин В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зырина К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КрайТран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Пермский край, г. Пермь, ул. Карпинского, 83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ркин В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зырина К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Пермский край, г. Пермь, ул. Коломенская, 6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ркин В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зырина К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бщество с ограниченной ответственностью «СПЕЦСТРОЙ-БАТ» (порядковый номер заявки № 6), который предложил самую низкую цену договора в размере 1 401 091 (Один миллион четыреста одна тысяча девяносто один)  руб. 71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/>
        <w:t xml:space="preserve">Общество с ограниченной ответственностью «Радуга» (порядковый номер заявки № 2), цена договора – </w:t>
      </w:r>
      <w:r>
        <w:rPr>
          <w:bCs/>
          <w:kern w:val="2"/>
        </w:rPr>
        <w:t xml:space="preserve"> </w:t>
      </w:r>
      <w:r>
        <w:rPr/>
        <w:t>1 410 152 (Один миллион четыреста десять тысяч сто пятьдесят два) руб. 46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12p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jc w:val="both"/>
        <w:rPr>
          <w:i/>
          <w:i/>
        </w:rPr>
      </w:pPr>
      <w:r>
        <w:rPr/>
        <w:t xml:space="preserve">Председатель комиссии:                       ____________________ </w:t>
      </w:r>
      <w:r>
        <w:rPr>
          <w:i/>
        </w:rPr>
        <w:t>Галиханов Дмитрий Кадирович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Заместитель председателя комиссии: ____________________ </w:t>
      </w:r>
      <w:r>
        <w:rPr>
          <w:i/>
        </w:rPr>
        <w:t>Норкин Виктор Анатольевич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Член комиссии                                       ____________________ </w:t>
      </w:r>
      <w:r>
        <w:rPr>
          <w:i/>
        </w:rPr>
        <w:t>Глазырина Кристина Игорев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екретарь комиссии</w:t>
      </w:r>
      <w:r>
        <w:rPr>
          <w:i/>
        </w:rPr>
        <w:t xml:space="preserve">                              ____________________ Бурмасова Надежда Петров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8-26T12:07:00Z</cp:lastPrinted>
  <dcterms:modified xsi:type="dcterms:W3CDTF">2011-08-26T06:07:00Z</dcterms:modified>
  <cp:revision>248</cp:revision>
  <dc:subject/>
  <dc:title>ПРОТОКОЛ № 01/03-07</dc:title>
</cp:coreProperties>
</file>