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356300040011000031-1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рассмотрение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</w:t>
      </w:r>
      <w:r>
        <w:rPr/>
        <w:t>» на 2011 год (ул. Голева, 8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</w:t>
      </w:r>
      <w:r>
        <w:rPr>
          <w:bCs/>
        </w:rPr>
        <w:t>«26» августа 2011 года.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right"/>
        <w:rPr>
          <w:szCs w:val="24"/>
        </w:rPr>
      </w:pPr>
      <w:r>
        <w:rPr>
          <w:bCs/>
          <w:szCs w:val="24"/>
        </w:rPr>
        <w:tab/>
        <w:t xml:space="preserve">  11 часов 0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аукционной комиссии по размещению муниципального заказа по рассмотрению заявок на участие в открытом аукционе в электронной форме  на участие в открытом аукционе в электронной форме на право заключить договор на </w:t>
      </w:r>
      <w:r>
        <w:rPr>
          <w:lang w:eastAsia="ru-RU"/>
        </w:rPr>
        <w:t>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</w:t>
      </w:r>
      <w:r>
        <w:rPr/>
        <w:t>» на 2011 год (ул. Голева, 8)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Галиханов Дмитрий Кад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Член комиссии</w:t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Глазырина Кристина Игор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урмасова Надежда Петровна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Дзержинского район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614087, Пермский край, г. Пермь, ул. Рабочая,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(342)238-30-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Normal"/>
        <w:jc w:val="both"/>
        <w:rPr/>
      </w:pPr>
      <w:r>
        <w:rPr>
          <w:lang w:eastAsia="ru-RU"/>
        </w:rPr>
        <w:t>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</w:t>
      </w:r>
      <w:r>
        <w:rPr/>
        <w:t>» на 2011 год (ул. Голева, 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924 174 (Девятьсот двадцать четыре тысячи сто семьдесят четыре) рубля 28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356300040011000031 от 17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 окончания срока подачи заявок на участие в открытом аукционе в электронной форме поступили 2 (две) заявки на участие в открытом аукционе. Заявка под  №1 была отозвана. 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К</w:t>
      </w:r>
      <w:r>
        <w:rPr/>
        <w:t>омиссия рассмотрела  первую и вторую части заявки под №2 на участие в открытом аукционе в электронной форме на соответствие заявки требованиям  документации об аукционе в электронной форме и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 заявку №2, поступившую от Общества с ограниченной ответственностью «СПЕЦСТРОЙ-БАТ» 24.08.2011 в 14:43, соответствующей требованиям документации об аукционе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одного участника размещения заказа, подавшего заявку на участие в открытом аукционе, участником открытого аукциона (Общество с ограниченной ответственностью «СПЕЦСТРОЙ-БАТ»).</w:t>
      </w:r>
    </w:p>
    <w:p>
      <w:pPr>
        <w:pStyle w:val="Style19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в электронной форме №0356300040011000031 от 17.08.2011 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 и заключить договор с Обществом с ограниченной ответственностью «СПЕЦСТРОЙ-БАТ» (местонахождение: 6140065, Пермский край, г.Пермь, ул. Энергетиков, 50)  с ценой договора 924 174 рубля 28 копеек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 Голосовали: Галиханов Д.К. – за; Норкин В.А.- за; Глазырина К.И. – за; Бурмасова Н.П. – 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</w:rPr>
          <w:t>www.sberbank-ast.ru</w:t>
        </w:r>
      </w:hyperlink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/>
        <w:t xml:space="preserve">Председатель комиссии:                       ____________________ </w:t>
      </w:r>
      <w:r>
        <w:rPr>
          <w:i/>
        </w:rPr>
        <w:t>Галиханов Дмитрий Кадирови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Заместитель председателя комиссии:  ____________________ </w:t>
      </w:r>
      <w:r>
        <w:rPr>
          <w:i/>
        </w:rPr>
        <w:t>Норкин Виктор Анатольеви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Член комиссии                                       ____________________ </w:t>
      </w:r>
      <w:r>
        <w:rPr>
          <w:i/>
        </w:rPr>
        <w:t>Глазырина Кристина Игоре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екретарь комиссии</w:t>
      </w:r>
      <w:r>
        <w:rPr>
          <w:i/>
        </w:rPr>
        <w:t xml:space="preserve">                              ____________________ Бурмасова Надежда Петровна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02:00Z</dcterms:created>
  <dc:creator>nadya</dc:creator>
  <dc:description/>
  <cp:keywords/>
  <dc:language>en-US</dc:language>
  <cp:lastModifiedBy>Владелец</cp:lastModifiedBy>
  <cp:lastPrinted>2011-08-03T12:17:00Z</cp:lastPrinted>
  <dcterms:modified xsi:type="dcterms:W3CDTF">2011-08-26T05:02:00Z</dcterms:modified>
  <cp:revision>2</cp:revision>
  <dc:subject/>
  <dc:title>ПРОТОКОЛ №0156300025911000002-1</dc:title>
</cp:coreProperties>
</file>