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90ЭА/2/1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  <w:bCs/>
        </w:rPr>
        <w:t>рассмотрения заявок на участие в открытом аукционе в электронной форме                           на выполнение работ по капитальному ремонту корпуса МУЗ «ГБ № 21» (Литер С)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извещение № 015630000871100014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560" w:hanging="7560"/>
        <w:jc w:val="both"/>
        <w:rPr>
          <w:bCs/>
        </w:rPr>
      </w:pPr>
      <w:r>
        <w:rPr>
          <w:bCs/>
        </w:rPr>
        <w:t>г. Пермь «29» августа 2011 года</w:t>
        <w:br/>
        <w:t xml:space="preserve">          17 часов 00 минут</w:t>
      </w:r>
    </w:p>
    <w:p>
      <w:pPr>
        <w:pStyle w:val="Normal"/>
        <w:ind w:left="7920" w:hanging="79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Cs/>
          <w:sz w:val="22"/>
          <w:szCs w:val="22"/>
        </w:rPr>
      </w:pPr>
      <w:r>
        <w:rPr>
          <w:b/>
          <w:bCs/>
        </w:rPr>
        <w:t xml:space="preserve">          </w:t>
      </w: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заседание конкурсной (аукционной) комиссии по видам товаров, работ, услуг № 2 по рассмотрению первых частей заявок на участие в открытом аукционе в электронной форме на выполнение работ капитальному ремонту корпуса МУЗ «ГБ № 21» (Литер С)</w:t>
      </w:r>
    </w:p>
    <w:p>
      <w:pPr>
        <w:pStyle w:val="TextBody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 xml:space="preserve">Председатель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Ольга Михайл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>
                <w:sz w:val="22"/>
                <w:szCs w:val="22"/>
              </w:rPr>
              <w:t xml:space="preserve">Ответственный секретарь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атьяна Егоровна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б уполномоченном орган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Управление муниципального заказа администрации города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>Адрес: 614000, г.Пермь, ул. Кирова,82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12-55-4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З «Городская больница № 21» Кировского района г. Перми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>Адрес: 614113, г. Пермь, ул. Автозаводская, 82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82-76-58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работ капитальному ремонту корпуса МУЗ «ГБ № 21» (Литер С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26 697 643,28 (Двадцать шесть миллионов шестьсот девяносто семь тысяч шестьсот сорок три рубля) 28 копее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До окончания срока подачи заявок  на участие в открытом аукционе в электронной форме  поступило </w:t>
      </w:r>
      <w:r>
        <w:rPr>
          <w:b/>
          <w:sz w:val="22"/>
          <w:szCs w:val="22"/>
        </w:rPr>
        <w:t>15</w:t>
      </w:r>
      <w:r>
        <w:rPr>
          <w:sz w:val="22"/>
          <w:szCs w:val="22"/>
        </w:rPr>
        <w:t xml:space="preserve"> заявок на участие в открытом аукционе. 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Комиссия рассмотрела  в соответствии с требованиями документации об аукционе  первые части  заявок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пустить к участию в открытом аукционе и признать участниками открытого аукциона следующих  участников размещения заказа: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5"/>
        <w:gridCol w:w="3120"/>
        <w:gridCol w:w="2977"/>
      </w:tblGrid>
      <w:tr>
        <w:trPr>
          <w:trHeight w:val="16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рядковый номер заявки </w:t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6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азать в допуске к участию в открытом аукционе следующим участникам размещения заказа, подавшим заявку на участие в аукционе:</w:t>
      </w:r>
    </w:p>
    <w:p>
      <w:pPr>
        <w:pStyle w:val="Normal"/>
        <w:jc w:val="both"/>
        <w:rPr/>
      </w:pPr>
      <w:r>
        <w:rPr/>
      </w:r>
    </w:p>
    <w:tbl>
      <w:tblPr>
        <w:tblW w:w="108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63"/>
        <w:gridCol w:w="1577"/>
        <w:gridCol w:w="1440"/>
        <w:gridCol w:w="2795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ложения Федерального закона № 94-Ф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 ч.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сведений, предусмотренных ч.4 ст.41.8 Федерального закона № 94-ФЗ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предлагаемого для использования  товар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содержит слова «или эквивалент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 ч.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а IV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сведений, предусмотренных ч.4 ст.41.8 Федерального закона № 94-ФЗ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предлагаемого для использования  товар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содержит слова «или эквивалент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 ч.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а IV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сведений, предусмотренных ч.4 ст.41.8 Федерального закона № 94-ФЗ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предлагаемого для использования  товар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содержит слова «или эквивалент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 ч.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а IV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сведений, предусмотренных ч.4 ст.41.8 Федерального закона № 94-ФЗ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предлагаемого для использования  товара (содержит слова «или эквивалент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 ч.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а IV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сведений, предусмотренных ч.4 ст.41.8 Федерального закона № 94-ФЗ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предлагаемого для использования товара (содержит слова «или эквивалент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</w:t>
            </w:r>
            <w:r>
              <w:rPr/>
              <w:t xml:space="preserve">  </w:t>
            </w:r>
            <w:r>
              <w:rPr>
                <w:i/>
              </w:rPr>
              <w:t xml:space="preserve">комиссии:     </w:t>
            </w:r>
            <w:r>
              <w:rPr/>
              <w:t xml:space="preserve">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Кириллова Ольга Иван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  <w:t>Чайко Ольга Михайл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Новикова Татьяна Егор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Представитель уполномоченного органа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ириллова Ольга Ивано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4:49:00Z</dcterms:created>
  <dc:creator>СОК</dc:creator>
  <dc:description/>
  <cp:keywords/>
  <dc:language>en-US</dc:language>
  <cp:lastModifiedBy>Чайко Ольга Михайловна</cp:lastModifiedBy>
  <cp:lastPrinted>2011-08-29T17:41:00Z</cp:lastPrinted>
  <dcterms:modified xsi:type="dcterms:W3CDTF">2011-08-29T11:41:00Z</dcterms:modified>
  <cp:revision>13</cp:revision>
  <dc:subject/>
  <dc:title/>
</cp:coreProperties>
</file>