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35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  <w:color w:val="000000"/>
        </w:rPr>
        <w:t>на поставку медицинской аппаратуры для МУЗ «ГП №9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6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й аппаратуры для МУЗ «ГП №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ой аппаратуры для МУЗ «ГП №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580 000,00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ьсот восемьдесят тысяч рублей  00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5 от 02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6:2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 заявки  на участие в аукционе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у  участника размещения заказа соответствующую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калова, д.9/Е-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ор М.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ЗАО </w:t>
      </w:r>
      <w:r>
        <w:rPr>
          <w:b/>
          <w:i/>
          <w:sz w:val="22"/>
          <w:szCs w:val="22"/>
        </w:rPr>
        <w:t>«Киль-Прикамье»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580000,00  (Пятьсот восемьдесят тысяч)  рублей  00  копейка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И.о. главного врача МУЗ «ГП №9»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11:00Z</dcterms:created>
  <dc:creator>Орлова ТМ</dc:creator>
  <dc:description/>
  <cp:keywords/>
  <dc:language>en-US</dc:language>
  <cp:lastModifiedBy>user</cp:lastModifiedBy>
  <cp:lastPrinted>2011-07-15T10:17:00Z</cp:lastPrinted>
  <dcterms:modified xsi:type="dcterms:W3CDTF">2011-08-24T08:11:00Z</dcterms:modified>
  <cp:revision>2</cp:revision>
  <dc:subject/>
  <dc:title>ПРОТОКОЛ № 91А/__/__ </dc:title>
</cp:coreProperties>
</file>