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6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  <w:color w:val="000000"/>
        </w:rPr>
        <w:t>на поставку электрокардиографов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электрокардиографов для МУЗ «ГП №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электрокардиографов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303 50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риста три тысячи пятьсот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6 от 0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6: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 заявки 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у  участника размещения заказа соответствующую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9/Е-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ЗАО </w:t>
      </w:r>
      <w:r>
        <w:rPr>
          <w:b/>
          <w:i/>
          <w:sz w:val="22"/>
          <w:szCs w:val="22"/>
        </w:rPr>
        <w:t>«Киль-Прикамье»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03500,00  (Триста три тысячи)  рублей  00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И.о. главного врача МУЗ «ГП №9»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11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24T09:35:00Z</dcterms:modified>
  <cp:revision>2</cp:revision>
  <dc:subject/>
  <dc:title>ПРОТОКОЛ № 91А/__/__ </dc:title>
</cp:coreProperties>
</file>