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7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  <w:color w:val="000000"/>
        </w:rPr>
        <w:t>на поставку медицинского оборудования для МУЗ «ГП №9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го оборудования для МУЗ «ГП №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го оборудования для МУЗ «ГП №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97 230,00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евяносто семь тысяч двести тридцать рублей  0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7 от 03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3,8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9: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9,9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9: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9:3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480,2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9: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, Пермский край, Пермь г, ул.Чкалова, д.9/Е - 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4081, Пермский край, Пермь г, ул.Космонавтов ш., д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Пермский край, ул.Металлистов, д.21 - 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Пермский край, Пермь г, ул.Луначарского, д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О «Киль-Прикамье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61613,85 (Шестьдесят одна тысяча шестьсот тринадцать)  рублей  85 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Второ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Отикс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62099,99 (Шестьдесят две тысячи девяносто девять) рублей  99 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4. Третье место: ООО «Медиком» с ценой гражданско-правового договора 63100,00 (Шестьдесят три тысячи сто)  рублей 00  копеек. </w:t>
      </w:r>
    </w:p>
    <w:p>
      <w:pPr>
        <w:pStyle w:val="Normal"/>
        <w:ind w:right="-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И.о. главного врача МУЗ «ГП №9»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9" w:right="-180" w:hanging="17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41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8-24T11:41:00Z</dcterms:modified>
  <cp:revision>2</cp:revision>
  <dc:subject/>
  <dc:title>ПРОТОКОЛ № 91А/__/__ </dc:title>
</cp:coreProperties>
</file>