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39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оставку </w:t>
      </w:r>
      <w:r>
        <w:rPr>
          <w:b/>
        </w:rPr>
        <w:t>аппарата рентгенографического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 </w:t>
      </w:r>
      <w:r>
        <w:rPr>
          <w:b/>
        </w:rPr>
        <w:t>на 2 рабочих места</w:t>
      </w:r>
      <w:r>
        <w:rPr>
          <w:b/>
          <w:color w:val="000000"/>
        </w:rPr>
        <w:t xml:space="preserve"> для МУЗ «ГП №9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3 авгус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аппарата рентгенографического на 2 рабочих места для МУЗ «ГП №9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 – главный бухгалтер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пектор Мария Романовна – специалист по снабжению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Ефимова Лариса Александровна – старшая медсестра поликлиники №1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аппарата рентгенографического на 2 рабочих места для МУЗ «ГП №9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 940000,00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сорок тысяч рублей  00 копее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9 от 05.08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1:2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 заявки 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у  участника размещения заказа соответствующую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Т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родовольческая, д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И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ктор М.Р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.А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СТИТ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940000,00  (Два миллиона девятьсот сорок тысяч)  рублей  00  копейки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Иванова Ирина Борис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Спектор Марии Романовн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Ефимова Лариса Александровна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И.о. главного врача МУЗ «ГП №9»                                                                           С.Ю. Кицул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58:00Z</dcterms:created>
  <dc:creator>Орлова ТМ</dc:creator>
  <dc:description/>
  <cp:keywords/>
  <dc:language>en-US</dc:language>
  <cp:lastModifiedBy>user</cp:lastModifiedBy>
  <cp:lastPrinted>2011-07-15T10:17:00Z</cp:lastPrinted>
  <dcterms:modified xsi:type="dcterms:W3CDTF">2011-08-29T04:16:00Z</dcterms:modified>
  <cp:revision>3</cp:revision>
  <dc:subject/>
  <dc:title>ПРОТОКОЛ № 91А/__/__ </dc:title>
</cp:coreProperties>
</file>