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jc w:val="right"/>
        <w:rPr/>
      </w:pPr>
      <w:r>
        <w:rPr/>
        <w:t>котировок № 17 от 29.08.2011г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Договор № 17-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кущему ремонту  трубопроводов ХГВС  и канализации  и отопления в поликлиниках №1, №2, №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1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З «Городская поликлиника № 8»</w:t>
      </w:r>
      <w:r>
        <w:rPr>
          <w:szCs w:val="24"/>
        </w:rPr>
        <w:t xml:space="preserve">, именуемое в дальнейшем «Заказчик», в лице </w:t>
      </w:r>
      <w:r>
        <w:rPr>
          <w:color w:val="000000"/>
          <w:spacing w:val="-1"/>
          <w:szCs w:val="24"/>
        </w:rPr>
        <w:t>главного врача Половникова Виталия Петровича, д</w:t>
      </w:r>
      <w:r>
        <w:rPr>
          <w:szCs w:val="24"/>
        </w:rPr>
        <w:t xml:space="preserve">ействующего на основании Устава, с одной стороны и </w:t>
      </w:r>
      <w:r>
        <w:rPr>
          <w:b/>
          <w:szCs w:val="24"/>
        </w:rPr>
        <w:t>______________,</w:t>
      </w:r>
      <w:r>
        <w:rPr>
          <w:szCs w:val="24"/>
        </w:rPr>
        <w:t xml:space="preserve"> именуемое в дальнейшем «Подрядчик», в лице ___________________________, действующего на основании _______________________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договор заключен по результатам оценки котировочной комиссии (протокол от _________________). </w:t>
      </w:r>
      <w:r>
        <w:rPr>
          <w:sz w:val="24"/>
        </w:rPr>
        <w:t xml:space="preserve">Подрядчик обязуется выполнить по заданию Заказчика следующую работу: текущий ремонт трубопровода ХГВС, канализации и отопления в Поликлиниках  №1 №2 № 4, расположенной по адресу г.Пермь, ул. Домостроительная 2, ул. Бушмакина 17,ул. Мозырская 34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договор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договор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 (___________________________руб. ____коп)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договор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Подрядчиком объемы работ осуществляется Заказчиком в течение 20 банковских дней 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указанных работ снижается Заказчиком в соответствии с условиями, установленными настоящим договор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договор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договор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поликлиника № 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6 г.Пермь ул. Домостроитель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7031521/ 590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факс) (342) 263 45 85, тел (342) 263 56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В.П.Половнико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59:00Z</dcterms:created>
  <dc:creator>ХОЗУ</dc:creator>
  <dc:description/>
  <cp:keywords/>
  <dc:language>en-US</dc:language>
  <cp:lastModifiedBy>Владелец</cp:lastModifiedBy>
  <cp:lastPrinted>2011-05-03T11:14:00Z</cp:lastPrinted>
  <dcterms:modified xsi:type="dcterms:W3CDTF">2011-08-29T03:15:00Z</dcterms:modified>
  <cp:revision>22</cp:revision>
  <dc:subject/>
  <dc:title>Муниципальный контракт  № ______</dc:title>
</cp:coreProperties>
</file>