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7 от 29.08.2011г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809"/>
        <w:gridCol w:w="1628"/>
        <w:gridCol w:w="1186"/>
        <w:gridCol w:w="2210"/>
      </w:tblGrid>
      <w:tr>
        <w:trPr>
          <w:trHeight w:val="345" w:hRule="atLeast"/>
        </w:trPr>
        <w:tc>
          <w:tcPr>
            <w:tcW w:w="1049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: текущий ремонт трубопроводов ХГВС, канализации и отопления в поликлиниках  № 1, № 2, № 4 МУЗ ГП № 8.</w:t>
            </w:r>
          </w:p>
        </w:tc>
      </w:tr>
      <w:tr>
        <w:trPr>
          <w:trHeight w:val="150" w:hRule="atLeast"/>
        </w:trPr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8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Водопровод и канализация в поликлинике № 4, ул Мозырьская, 34</w:t>
            </w:r>
          </w:p>
        </w:tc>
      </w:tr>
      <w:tr>
        <w:trPr>
          <w:trHeight w:val="752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о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20 мм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ЭФФИЦИЕНТ К ПОЗИЦИИ: новый коэф-т МАТ=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25 мм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ЭФФИЦИЕНТ К ПОЗИЦИИ: новый коэф-т МАТ=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полипропиленовые РРRC  тип 3, PN-20, Дн=20 х 3,4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7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полипропиленовые РРRC  тип 3, PN-20, Дн=25 х 4,2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полипропиленовые РРRC тип 3, PN-20, Дн=25 х 4,2 мм армированые 75:4,2:1,18х10=151,3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 диам.20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 диам.25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ьники 90, диам.20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ьники 90, диам.25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и диам.20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мбинированная (наружн.резьба), 20 мм х 1/2"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бы диам.20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 переходные 25 х 2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мбинированная разъемная (внутр.резьба), 20 мм х 1/2"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ь полипропиленовый 20 мм х 1/2" х 2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а 16 мм, 20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а 25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ны  шаровые В-В размером 1/2'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смесителя : без душевой сетк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 арматур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санитарных приборов умывальников и раковин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риборо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умывальников одиночных с подводкой холодной и горячей воды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омплекто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ывальники  фаянсовые на пъедистале с сифоном бутылочным  и выпуском: 1600:4,2:1,18=322,8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ители  шаровые с медицинской ручкой   для моек и умывальников  1200:4,2:1,18=242,1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санитарных приборов: унитазов и писсуаров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риборо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санитарных приборов: смывных бачков фаянсовых на унитаз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риборо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унитазов: с бачком непосредственно присоединенны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омплекто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одки гибкие армированные резиновые 50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Отопление поликлиники № 4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задвижек диаметром до 100 мм без снятия с мест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 арматур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стка и промывка грязевиков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риборо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арматуры задвижек диаметром: 10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вижки  параллельные фланцевые с выдвижным шпинделем, для воды и пара давлением 1 МПа (10кгс/см2)  30Ч6БР, диаметром  10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вижки  параллельные фланцевые с выдвижным шпинделем, для воды и пара давлением 1 МПа (10кгс/см2)  30Ч6БР, диаметром   8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стка и промывка калачей и переходов на бойлер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риборо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стка и промывка секций бойлер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риборо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калачей  на бойлер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калачей  на бойлер наружным диаметром  108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ачи стальные с фланцами Д-108/6                                                1500:3,84 :1,18=331,0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анометров: с трехходовым крано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омплек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авлическое испытание трубопроводов  внутренней систем ы отопления  диаметром до 5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внутренних трубопроводов из стальных труб диаметром до: 10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о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: стальных балок, труб диаметром более 50 мм и т.п., количество окрасок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 трубкам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убопроводо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топление поликлиники № 2, ул. Бушмакина, 17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задвижек диаметром до 100 мм без снятия с мест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 арматур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арматуры: вентилей диаметром до 2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анометров: с трехходовым крано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омплек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внутренних трубопроводов из стальных труб диаметром до: 5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о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авлическое испытание трубопроводов  внутренней системы отопления диаметром до 5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канализационной сети: дворовой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канализационной сети: внутренней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Отопление в поликлинике № 1, ул. Домостроительная, 2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задвижек диаметром до 100 мм без снятия с мест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 арматур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авлическое испытание трубопроводов  внутренней системы отопления диаметром до 5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радиаторов весом до: 80 кг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радиаторов: стальных   КОЭФФИЦИЕНТ К ПОЗИЦИИ: новый коэф-т МАТ=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вт радиаторов и конвекторо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8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аторы стальные  Биметаллические   430:4,2:1,18=86,7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ц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радиаторов: чугунных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вт радиаторов и конвекторо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аторы  чугунные  МС-14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диаторы  чугунные  МС-140         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ц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32 мм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ЭФФИЦИЕНТ К ПОЗИЦИИ: новый коэф-т МАТ=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20 мм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ЭФФИЦИЕНТ К ПОЗИЦИИ: новый коэф-т МАТ=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металлопластиковые, диам.32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металлопластиковые, диам.2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и NМT 32 х 32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ьники NМT 32 х 32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 (наружная резьба), NМТ 32 мм х 1"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 (наружная резьба), NМТ 20 мм х 3/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ны для спуска воздуха СТ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ны  шаровые В-В размером 3/4'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внутренних трубопроводов из стальных труб диаметром до: 50 м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о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 МУЗ «ГП № 8»                                                                       ___________В.П.Половников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i/>
          <w:sz w:val="20"/>
          <w:szCs w:val="20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72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22:00Z</dcterms:created>
  <dc:creator>РАБОЧИЙ</dc:creator>
  <dc:description/>
  <cp:keywords/>
  <dc:language>en-US</dc:language>
  <cp:lastModifiedBy>Владелец</cp:lastModifiedBy>
  <cp:lastPrinted>2011-05-03T12:03:00Z</cp:lastPrinted>
  <dcterms:modified xsi:type="dcterms:W3CDTF">2011-08-29T02:52:00Z</dcterms:modified>
  <cp:revision>11</cp:revision>
  <dc:subject/>
  <dc:title>Перечень работ по капитальному ремонту приточной вентиляции</dc:title>
</cp:coreProperties>
</file>