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5ЭА-2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контракт </w:t>
      </w:r>
      <w:r>
        <w:rPr>
          <w:b/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по текущему ремонту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объектов озеленения (установка скамеек и урн) Индустриального района г. Перми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35ЭА от 10.08.2011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2"/>
          <w:szCs w:val="22"/>
        </w:rPr>
        <w:t>г. Пермь                                                        «29» августа 2011 года</w:t>
        <w:br/>
        <w:t xml:space="preserve">   12 часов 2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</w:t>
      </w:r>
      <w:r>
        <w:rPr>
          <w:sz w:val="22"/>
          <w:szCs w:val="22"/>
          <w:lang w:val="ru-RU"/>
        </w:rPr>
        <w:t>котировочной</w:t>
      </w:r>
      <w:r>
        <w:rPr>
          <w:sz w:val="22"/>
          <w:szCs w:val="22"/>
        </w:rPr>
        <w:t xml:space="preserve"> (аукционной) комисси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 xml:space="preserve">о </w:t>
      </w:r>
      <w:r>
        <w:rPr>
          <w:sz w:val="22"/>
          <w:szCs w:val="22"/>
        </w:rPr>
        <w:t>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старев Дмитрий Павлович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ов Илья Владимирови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объектов озеленения (установка скамеек и урн) Индустриального района г. Перм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13 556,21 рублей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463"/>
        <w:gridCol w:w="4252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88,4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11:0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ую часть заявки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следующего участника размещения заказа соответствующую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260"/>
        <w:gridCol w:w="2126"/>
        <w:gridCol w:w="1418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 ООО «ПермТрансСтро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11 ст.41.11 Федерального закона от 21.07.2005 № 94-ФЗ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9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  <w:gridCol w:w="4628"/>
      </w:tblGrid>
      <w:tr>
        <w:trPr>
          <w:trHeight w:val="424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 Костарев Д.П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right="1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Мотовилов И.В.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__________________ Корепанова Л.В.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Макарова Т.Н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Полыгалов А.С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9:00Z</dcterms:created>
  <dc:creator>СОК</dc:creator>
  <dc:description/>
  <cp:keywords/>
  <dc:language>en-US</dc:language>
  <cp:lastModifiedBy>t_makarova</cp:lastModifiedBy>
  <cp:lastPrinted>2011-08-29T12:23:00Z</cp:lastPrinted>
  <dcterms:modified xsi:type="dcterms:W3CDTF">2011-08-29T06:23:00Z</dcterms:modified>
  <cp:revision>47</cp:revision>
  <dc:subject/>
  <dc:title>ПРОТОКОЛ № 3ЭА/1/1</dc:title>
</cp:coreProperties>
</file>