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1.02.2011 № 26-к, с одной стороны, и _______________________________________________________, именуемое в дальнейшем  «Исполнитель», в лице __________________________________________, действующего на основании ___________________, с другой стороны, и в соответствии с протоколом рассмотрения и оценки котировочных заявок от _______________  № _______________________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896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10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12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315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  </w:t>
            </w: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, 2011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>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2011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896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_</w:t>
      </w:r>
      <w:r>
        <w:rPr>
          <w:bCs/>
        </w:rPr>
        <w:t xml:space="preserve"> –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________________</w:t>
      </w:r>
      <w:r>
        <w:rPr>
          <w:bCs/>
        </w:rPr>
        <w:t xml:space="preserve">  –</w:t>
      </w:r>
      <w:r>
        <w:rPr/>
        <w:t xml:space="preserve"> 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1-06-08T14:28:00Z</cp:lastPrinted>
  <dcterms:modified xsi:type="dcterms:W3CDTF">2011-08-11T09:36:00Z</dcterms:modified>
  <cp:revision>51</cp:revision>
  <dc:subject/>
  <dc:title>  ПРОЕКТ МУНИЦИПАЛЬНОГО КОНТРАКТА </dc:title>
</cp:coreProperties>
</file>