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1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1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ожан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896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80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1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 не менее 4815 мм, ширина – не менее 1820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 xml:space="preserve">полный привод, АКПП, гидроусилитель руля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07-05T14:50:00Z</cp:lastPrinted>
  <dcterms:modified xsi:type="dcterms:W3CDTF">2011-08-11T09:35:00Z</dcterms:modified>
  <cp:revision>35</cp:revision>
  <dc:subject/>
  <dc:title>Приложение № 1</dc:title>
</cp:coreProperties>
</file>