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открытом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е в электронной форме</w:t>
      </w:r>
    </w:p>
    <w:p>
      <w:pPr>
        <w:pStyle w:val="Normal"/>
        <w:jc w:val="right"/>
        <w:rPr/>
      </w:pPr>
      <w:r>
        <w:rPr/>
        <w:t>от « ___ » __________ 2011 года 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ониторинг рынка услуг по предоставлению услуг по оценке рыночной стоимости арендной платы недвижимого имущества, принадлежащего муниципальному образованию город Перм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240"/>
        <w:gridCol w:w="3600"/>
        <w:gridCol w:w="4089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0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, руб.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уги по проведению оценки рыночной стоимости арендной платы недвижимого имущества, принадлежащего муниципальному образованию город Перм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 000 х 50= 75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 000 х 50= 750 00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 х 50=1 000 0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униципальному контракту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50 0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0 00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 00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начальника управления договорных отношений</w:t>
        <w:tab/>
        <w:tab/>
        <w:tab/>
        <w:tab/>
        <w:tab/>
        <w:tab/>
        <w:tab/>
        <w:tab/>
        <w:tab/>
        <w:tab/>
        <w:t xml:space="preserve">   А.Е.Соколов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Ю.И.Четина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23:00Z</dcterms:created>
  <dc:creator>tanya</dc:creator>
  <dc:description/>
  <cp:keywords/>
  <dc:language>en-US</dc:language>
  <cp:lastModifiedBy>Demeneva</cp:lastModifiedBy>
  <cp:lastPrinted>2011-08-10T15:38:00Z</cp:lastPrinted>
  <dcterms:modified xsi:type="dcterms:W3CDTF">2011-08-23T10:20:00Z</dcterms:modified>
  <cp:revision>13</cp:revision>
  <dc:subject/>
  <dc:title/>
</cp:coreProperties>
</file>