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191100003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оценки рыночной стоимости арендной платы за пользование отдельно стоящими зданиями, встроенными нежилыми помещениями, принадлежащими муниципальному образованию город Перм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епартамент имущественных отношений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Сибирская, д.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Сибирская, д. 1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Сибирская, д.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diofinans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26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48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Четина Юлия Иван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оценки рыночной стоимости арендной платы за пользование отдельно стоящими зданиями, встроенными нежилыми помещениями, принадлежащими муниципальному образованию город Перм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5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490000 Услуги в области коммерческой и технической деятельности прочие, не включенные в другие группировк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0 объектов (отдельно стоящие здания, встроенные нежилые помещения) согласно Техническому заданию на оценку (Приложение № 1 к муниципальному контракту на оказание услуг по оценке)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Сибирская, д. 14,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проведения оценки - в течение 15 календарных дней с даты подписания технического задания на оценку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7 500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 способом передачи в залог денежных средств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5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16301004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9.2011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09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9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9.08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1:10:00Z</dcterms:created>
  <dc:creator>tcikulaeva</dc:creator>
  <dc:description/>
  <cp:keywords/>
  <dc:language>en-US</dc:language>
  <cp:lastModifiedBy>tcikulaeva</cp:lastModifiedBy>
  <dcterms:modified xsi:type="dcterms:W3CDTF">2011-08-29T11:10:00Z</dcterms:modified>
  <cp:revision>2</cp:revision>
  <dc:subject/>
  <dc:title/>
</cp:coreProperties>
</file>