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 августа 2011 года №0356300079211000189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узионный насос с микропроцессорным контролем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TERUMO</w:t>
            </w:r>
            <w:r>
              <w:rPr>
                <w:b/>
                <w:color w:val="000000"/>
                <w:sz w:val="24"/>
                <w:szCs w:val="24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10 шт.</w:t>
            </w:r>
          </w:p>
          <w:p>
            <w:pPr>
              <w:pStyle w:val="Normal"/>
              <w:tabs>
                <w:tab w:val="clear" w:pos="720"/>
                <w:tab w:val="left" w:pos="116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ому насосу с микропроцессорным контроле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ERUMO</w:t>
            </w:r>
            <w:r>
              <w:rPr>
                <w:sz w:val="22"/>
                <w:szCs w:val="22"/>
              </w:rPr>
              <w:t>, не располагаем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362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</w:rPr>
            </w:pPr>
            <w:r>
              <w:rPr>
                <w:sz w:val="22"/>
              </w:rPr>
              <w:t>Используемые шприцы (любых производителей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, 20, 30, 50 мл</w:t>
            </w:r>
          </w:p>
        </w:tc>
      </w:tr>
      <w:tr>
        <w:trPr>
          <w:trHeight w:val="165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085" w:hanging="0"/>
              <w:rPr>
                <w:sz w:val="22"/>
              </w:rPr>
            </w:pPr>
            <w:r>
              <w:rPr>
                <w:sz w:val="22"/>
              </w:rPr>
              <w:t>Показания дисплея, м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,1-999,9 (шаг- 0,1)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ка скорости введ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-300,0 для шприцев 10, 20,30 м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-1200,0 для шприцев 50 мл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ешность в точности установки пото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более 3%</w:t>
            </w:r>
          </w:p>
        </w:tc>
      </w:tr>
      <w:tr>
        <w:trPr>
          <w:trHeight w:val="30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5 уровней давления для определения закупорк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 800 +/- 200 mmHg (106,7 +/- 26,7 кПа) или 1,09 +/- 27 kgf/cm2;</w:t>
              <w:br/>
              <w:t>- 500 +/- 100 mmHg (66,7  +/- 13,3 кПа) или 0,68 +/- 0,14 kgf/cm2;</w:t>
              <w:br/>
              <w:t xml:space="preserve">- 300 +/- 100 mmHg (40,0 +/- 13,3 кПа) или 0,41 +/- 0,14 kgf/cm2 </w:t>
              <w:br/>
              <w:t xml:space="preserve">- 200 +/- 100 mmHg (26,7 +/- 13,3 кПа) или 0,41 +/- 0,14 kgf/cm2 </w:t>
              <w:br/>
              <w:t>- 100 +/- 100 mmHg (13,3 +/- 13,3 кПа) или 0,41 +/- 0,14 kgf/cm2</w:t>
            </w:r>
          </w:p>
        </w:tc>
      </w:tr>
      <w:tr>
        <w:trPr>
          <w:trHeight w:val="1065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сть болюсного введения, максимальная, мл/ч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(шприц 50 мл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(шприц 30 мл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(шприц 20 мл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(шприц 10 мл)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режима "открытой вены" со скоростью 0,1 мл/ч при окончании инфуз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повторного сигнала тревоги через 2 минуты после первог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игнала напоминания о необходимости начала вли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ирование сигнала тревоги по окончании инфузии (от 3 до 60 мин до окончания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ожность установки даты и времен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тория последних не менее чем 500 событи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функции ограничения вводимого обьёма до бесконечност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воги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виг шприц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купорка (окклюзия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лижение окончания инфуз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ерная установка шприц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оединение защелки поршня шприц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яженная батаре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оединение сетевого шну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бный индикатор работы, видимый с большого расстояния (зеленый -работа, красный - тревога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щита от несанкционированного введения (когда проводится инфузия, кнопки неактивны, за исключением СТОП/СТАР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итор тревог, объединенный с монитором давления, концентрирует информацию о работе прибора и природе трево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 снижения риска неверной установки десятичная точка выполнена другим цветом, цифра десятичных числа выполнена в уменьшенном размер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ксатор кромки шприц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ые фиксаторы поршн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ифленое колесо набора параметров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ыстрое изменение всех параметров колесом набор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йной индикатор зарядки батареи, показывающий уровень заряд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зможность объединения в модульную систему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ожность подключения к сети автомобил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center" w:pos="19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зможность крепления к инфузионной стойк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жим с фиксированным углом наклона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пита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20-240 В, 50-60Гц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2В до 5 ч от внутренней батареи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, кг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/>
            </w:pPr>
            <w:r>
              <w:rPr>
                <w:sz w:val="22"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кументы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Руководство пользовател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гистрационное 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</w:rPr>
            </w:pPr>
            <w:r>
              <w:rPr>
                <w:sz w:val="22"/>
              </w:rPr>
              <w:t>Товар должен быть новым, не ранее, год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, мес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00" w:right="-311" w:firstLine="480"/>
        <w:jc w:val="both"/>
        <w:rPr/>
      </w:pPr>
      <w:r>
        <w:rPr>
          <w:spacing w:val="-6"/>
          <w:sz w:val="22"/>
        </w:rPr>
        <w:t xml:space="preserve">Товар должен быть поставлен на склад Заказчика в течение 15 (Пятнадцать) рабочих дней с момента подписания договора. </w:t>
      </w:r>
      <w:r>
        <w:rPr>
          <w:sz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 xml:space="preserve">- установка,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2"/>
        </w:rPr>
        <w:t>проведение инструктажа персонала Заказчика.</w:t>
      </w:r>
      <w:r>
        <w:rPr>
          <w:sz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60" w:firstLine="54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2240" w:h="15840"/>
      <w:pgMar w:left="1701" w:right="850" w:gutter="0" w:header="0" w:top="113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36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8-29T11:12:00Z</dcterms:modified>
  <cp:revision>21</cp:revision>
  <dc:subject/>
  <dc:title>Поз</dc:title>
</cp:coreProperties>
</file>