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89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нфузионных насосов с микропроцессорным контролем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нфузионных насосов с микропроцессорным контролем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9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(Десять) штук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, сайты www.medcom.ru, www.medpostav.ru, коммерческие предложения ООО «Медресурсы», ИП Габов А.В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5 (Пятнадцать) рабочи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4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9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1 09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9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8:00Z</dcterms:created>
  <dc:creator>ОМТС</dc:creator>
  <dc:description/>
  <cp:keywords/>
  <dc:language>en-US</dc:language>
  <cp:lastModifiedBy>ОМТС</cp:lastModifiedBy>
  <dcterms:modified xsi:type="dcterms:W3CDTF">2011-08-29T13:17:00Z</dcterms:modified>
  <cp:revision>2</cp:revision>
  <dc:subject/>
  <dc:title>Извещение</dc:title>
</cp:coreProperties>
</file>