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8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августа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говядины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говядины для МУЗ "МСЧ № 9"» </w:t>
        <w:br/>
        <w:t>Начальная (максимальная) цена контракта (с указанием валюты): 216 160,00 (двести шестнадцать тысяч сто шестьдеся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80 от 22.08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шина Ольга Марковна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Крупской, д.84, корп.а, кв.61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25 Октября, д.38, кв.29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гропромкомплекс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ИТ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Водопроводная, 3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д.12, кв. 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Теплоухов Борис Леонидович (Адрес: 614007, г. Пермь, ул. Революции, д.12, кв. 36).</w:t>
        <w:br/>
        <w:t>Предложение о цене контракта: 168 000,00 (сто шест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г.Пермь, ул.25 Октября, д.38, кв.29).</w:t>
        <w:br/>
        <w:t>Предложение о цене контракта: 169 680,00 (сто шестьдесят девять тысяч шес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0.08.2011 №035630005671100018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говядины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0.08.2011 №035630005671100018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говядины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16 160,00 (двести шестнадцать тысяч сто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шина Ольга Марковна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Крупской, д.84, корп.а, кв.61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25 Октября, д.38, кв.29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ропромкомплекс" , ИНН 5906013225, КПП 5906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ИТ" , ИНН 5904128037, КПП 5904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Водопроводная, 3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д.12, кв. 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0.08.2011 №035630005671100018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говядины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шина Ольга Марковна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13225, КПП 590601001, Общество с ограниченной ответственностью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8037, КПП 590401001, Общество с ограниченной ответственностью "КИТ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0.08.2011 №0356300056711000180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говядины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шина Ольга Марковна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5 84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68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16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ИТ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5 60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45:00Z</dcterms:created>
  <dc:creator>Маркетолог 3</dc:creator>
  <dc:description/>
  <cp:keywords/>
  <dc:language>en-US</dc:language>
  <cp:lastModifiedBy>Маркетолог 3</cp:lastModifiedBy>
  <cp:lastPrinted>2011-08-30T10:45:00Z</cp:lastPrinted>
  <dcterms:modified xsi:type="dcterms:W3CDTF">2011-08-30T04:47:00Z</dcterms:modified>
  <cp:revision>1</cp:revision>
  <dc:subject/>
  <dc:title/>
</cp:coreProperties>
</file>