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в редакции №2 от 30.08.2011)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3041100006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текущему ремонту дорог частного сектора на территории Свердловского района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"Благоустройство Свердловск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0, Пермский край, Пермь г, ул.Куйбышева, д. 9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0, Пермский край, Пермь г, ул.Куйбышева, д. 94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0, Пермский край, Пермь г, ул.Куйбышева, д. 9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blago-SDO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44526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41080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Яркова Светлана Анатол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текущему ремонту дорог частного сектора на территории Свердловского района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657 519,63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30 Благоустройство территор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ребованиями документации об открытом аукционе в электронной форме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0, Пермский край, Пермь г, ул.Куйбышева, д. 9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 дней с моменгта заключения договора подряд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2 875,98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97 255,89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ребованиями документции об открытом аукционе в электронной форме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7.09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9.09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.09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8:39:00Z</dcterms:created>
  <dc:creator>Yarkova</dc:creator>
  <dc:description/>
  <cp:keywords/>
  <dc:language>en-US</dc:language>
  <cp:lastModifiedBy>Майская</cp:lastModifiedBy>
  <dcterms:modified xsi:type="dcterms:W3CDTF">2011-08-30T08:39:00Z</dcterms:modified>
  <cp:revision>2</cp:revision>
  <dc:subject/>
  <dc:title/>
</cp:coreProperties>
</file>