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1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т «30» августа 2011года № 035630009561100002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«___»______________2011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40" w:type="dxa"/>
        <w:jc w:val="left"/>
        <w:tblInd w:w="-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220"/>
      </w:tblGrid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заказчика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caps/>
              </w:rPr>
              <w:t>Муниципальное учреждение здравоохранения «Детский пульмонологический сананторий «светлана»</w:t>
            </w:r>
          </w:p>
        </w:tc>
      </w:tr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 характеристики выполняемых работ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работ (договора)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. индивидуальным предпринимателем):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мет гражданско-правового договора 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 характеристики выполняемых работ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работ (договора)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МП</w:t>
      </w:r>
    </w:p>
    <w:sectPr>
      <w:type w:val="nextPage"/>
      <w:pgSz w:w="12240" w:h="15840"/>
      <w:pgMar w:left="1701" w:right="851" w:gutter="0" w:header="0" w:top="89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1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1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1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1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0:51:00Z</dcterms:created>
  <dc:creator/>
  <dc:description/>
  <cp:keywords/>
  <dc:language>en-US</dc:language>
  <cp:lastModifiedBy>User</cp:lastModifiedBy>
  <cp:lastPrinted>2011-08-29T14:33:00Z</cp:lastPrinted>
  <dcterms:modified xsi:type="dcterms:W3CDTF">2011-08-29T08:33:00Z</dcterms:modified>
  <cp:revision>94</cp:revision>
  <dc:subject/>
  <dc:title>Приложение № 1</dc:title>
</cp:coreProperties>
</file>