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567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30» августа 2011года № 0356300095611000022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exact" w:line="270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 xml:space="preserve">ПРОЕК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ДОГОВОР № 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работку проектно-сметной документации на капитальный ремонт чаши бассейн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TextBody"/>
        <w:ind w:firstLine="357"/>
        <w:rPr/>
      </w:pPr>
      <w:r>
        <w:rPr>
          <w:szCs w:val="24"/>
        </w:rPr>
        <w:t>г. Пермь "__"_________ 2011 г.</w:t>
        <w:br/>
        <w:br/>
        <w:t xml:space="preserve">Муниципальное учреждение здравоохранения «Детский пульмонологический санаторий «Светлана», именуемое в дальнейшем «Заказчик», в лице главного врача Пчельникова Михаила Григорьевича, действующего на основании Устава, с одной стороны, и ____________________________, именуемое в дальнейшем «Подрядчик», в лице ________________________________, действующего на основании _______________, с другой стороны, именуемые в дальнейшем Сторонами, на основании решения котировочной комиссии от ______ (протокол № ______), </w:t>
      </w:r>
      <w:r>
        <w:rPr>
          <w:color w:val="000000"/>
          <w:szCs w:val="24"/>
        </w:rPr>
        <w:t>заключили настоящий гражданско-правовой договор (далее – Договор)</w:t>
      </w:r>
      <w:r>
        <w:rPr>
          <w:szCs w:val="24"/>
        </w:rPr>
        <w:t xml:space="preserve">, о   нижеследующе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240" w:before="0" w:after="0"/>
        <w:ind w:left="3544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Предмет договора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поручает Подрядчику, а Подрядчик принимает на себя разработку проектно-сметной документации на капитальный ремонт чаши бассейна в МУЗ ДПС «Светлана», расположенном по адресу г.Пермь, ул.Танцорова,14. Подробное описание работ прописано в техническом задании на проектирование (Приложение 2)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 </w:t>
      </w:r>
      <w:r>
        <w:rPr>
          <w:rFonts w:cs="Times New Roman" w:ascii="Times New Roman" w:hAnsi="Times New Roman"/>
          <w:color w:val="000000"/>
          <w:sz w:val="24"/>
          <w:szCs w:val="24"/>
        </w:rPr>
        <w:t>Подрядчик обязуется выполнить в  соответствии с техническими стандартами и нормами,  действующими в Российской Федерации.</w:t>
      </w:r>
    </w:p>
    <w:p>
      <w:pPr>
        <w:pStyle w:val="Normal"/>
        <w:spacing w:lineRule="auto" w:line="240" w:before="0" w:after="0"/>
        <w:ind w:left="3621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21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роки выполнения Работ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выполнения  Работ по настоящему Договору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 более 21 дня с даты  подписания Договора.</w:t>
      </w:r>
    </w:p>
    <w:p>
      <w:pPr>
        <w:pStyle w:val="Normal"/>
        <w:spacing w:lineRule="auto" w:line="240" w:before="0" w:after="20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Подрядчик по согласованию с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ожет досрочно сдать выполненные Работы в целом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нимает и оплачивает такие  Работы в  соответствии с условиями Договора.</w:t>
      </w:r>
    </w:p>
    <w:p>
      <w:pPr>
        <w:pStyle w:val="Normal"/>
        <w:spacing w:lineRule="auto" w:line="240" w:before="0" w:after="200"/>
        <w:ind w:right="-5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Датой выполнения Работ по Договору считается дата утвержд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акта сдачи-приемки выполненных Работ и передача проектно-сметной документации Заказчику в 3 (три) экземплярах.</w:t>
      </w:r>
    </w:p>
    <w:p>
      <w:pPr>
        <w:pStyle w:val="Normal"/>
        <w:spacing w:lineRule="auto" w:line="240" w:before="0" w:after="200"/>
        <w:ind w:right="-5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Датой начала работ считается дата подписания договора.</w:t>
      </w:r>
    </w:p>
    <w:p>
      <w:pPr>
        <w:pStyle w:val="Normal"/>
        <w:spacing w:lineRule="auto" w:line="240" w:before="0" w:after="200"/>
        <w:ind w:right="-5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64" w:before="0" w:after="200"/>
        <w:ind w:left="357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 Стоимость Работ и порядок расчетов.</w:t>
      </w:r>
    </w:p>
    <w:p>
      <w:pPr>
        <w:pStyle w:val="Normal"/>
        <w:spacing w:lineRule="auto" w:line="264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Общая стоимость Работ по настоящему Договору составляет ______(_) руб. __коп., с учетом НДС, согласно сметы (Приложение № 1), устанавливается на основании цены котировочной заявки Подрядчика, признанного победителем на основании итогов котировки.</w:t>
      </w:r>
    </w:p>
    <w:p>
      <w:pPr>
        <w:pStyle w:val="Style18"/>
        <w:tabs>
          <w:tab w:val="clear" w:pos="708"/>
          <w:tab w:val="left" w:pos="9900" w:leader="none"/>
        </w:tabs>
        <w:spacing w:before="0" w:after="0"/>
        <w:ind w:right="23" w:hanging="0"/>
        <w:jc w:val="both"/>
        <w:rPr/>
      </w:pPr>
      <w:r>
        <w:rPr>
          <w:color w:val="000000"/>
        </w:rPr>
        <w:t xml:space="preserve">3.2. В стоимость Работ Договора включаются все расходы Подрядчика, связанные с выполнением настоящего Договора: расходы </w:t>
      </w:r>
      <w:r>
        <w:rPr/>
        <w:t>на оформление необходимой документации, уплату налогов, сборов, страхование и других обязательных платеж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ая стоимость является твердой и окончательной на весь срок выполнения Работ и не подлежит никаким изменения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>Заказчик в течение 10 банковских дней со дня подписания Договора оплачивает аванс, на основании счета, безналичным путем на расчетный счет Подрядчика в размере 30% от общей стоимости работ настоящего Договора. Оставшаяся сумма оплачивается в течение 20 банковских дней, с момента подписания акта выполненных работ, предоставления следующих документов: счета-фактуры, акта выполненных работ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В случае нарушения сроков выполнения работ по настоящему договору с Подрядчика  взимается штраф в виде пени в размере 0,03% от суммы договора за каждый день просрочки.</w:t>
      </w:r>
    </w:p>
    <w:p>
      <w:pPr>
        <w:pStyle w:val="Normal"/>
        <w:spacing w:lineRule="auto" w:line="264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spacing w:lineRule="auto" w:line="240" w:before="0" w:after="0"/>
        <w:ind w:left="3621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одрядчик обязан: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Качественно произвести порученную работу своими силами, с соблюдением строительных норм, СНиПов, ГОСТов и правил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По окончании работ передать ее результат и права на нее Заказчику, а также передать Заказчику информацию, необходимую для эксплуатации и иного использования результата работ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Предоставить документацию Заказчику в 3-х (три) экземплярах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Заказчик обязуется: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Обеспечить доступ представителей Подрядчика к объекту в целом и отдельным помещениям для проведения предусмотренных настоящим договором работ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Принять от Подрядчика выполненную работу в течение 5-ти дней с момента окончания работ по пункту 1.3. настоящего Договор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Оплатить работу Подрядчику в сроки, установленные договор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3621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5.Гарантийные обязательства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Подрядчик осуществляет сопровождение проекта (консультации) до момента сдачи объекта в эксплуатац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В случае несоответствия проектного решения существующим нормам и СНиПам, Подрядчик несет обязательства по устранению недочетов и исправлению технической документации.</w:t>
      </w:r>
    </w:p>
    <w:p>
      <w:pPr>
        <w:pStyle w:val="Style17"/>
        <w:spacing w:lineRule="auto" w:line="240" w:before="0" w:after="0"/>
        <w:ind w:left="3621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6.Порядок сдачи и приемки работ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При завершении всего объема работ Заказчик совместно с представителями Подрядчика составляют двухсторонний акт сдачи-приемки выполненных работ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В случае обнаружения недостатков, допущенных Подрядчиком при выполнении работ, сторонами составляется двухсторонний акт с перечнем недостатков и сроками их устранени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Заказчик в течение двух дней со дня получения акта сдачи-приемки выполненных работ обязан направить Исполнителю подписанный акт или мотивированный отказ от приемки работ. По истечении указанного срока результат работ считается принятым полностью и с надлежащим качеством, при отсутствии мотивированного отказа от приемки рабо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40" w:before="0" w:after="0"/>
        <w:ind w:left="362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Дополнительные условия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, т.е. непредвиденные, непреодолимые и чрезвычайные обстоятельства, в условиях которых невозможно исполнение или надлежащее исполнение обязательств по настоящему договору (пожар, стихийное бедствие, блокада, эмбарго, землетрясение и др.)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Текст настоящего договора составлен на русском языке в двух экземплярах, имеющих одинаковую юридическую силу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Договор вступает в силу с момента его подписания и действует до исполнения сторонами своих обязательст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По вопросам, связанным с исполнением Договора Подрядчик назначает ответственное лицо ________________________________, контактный телефон: _____________________________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8.Адреса и банковские </w:t>
      </w:r>
      <w:r>
        <w:rPr/>
        <w:t>реквизиты сторон:</w:t>
      </w:r>
    </w:p>
    <w:tbl>
      <w:tblPr>
        <w:tblW w:w="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</w:tblGrid>
      <w:tr>
        <w:trPr>
          <w:trHeight w:val="3095" w:hRule="atLeast"/>
        </w:trPr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  <w:gridCol w:w="4536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Подрядчи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/_____________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» ____________2011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Заказчик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е учреждение здравоохранения «Детский пульмонологический санаторий «Светлана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14109, г. Пермь, ул. Танцорова, 1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л.: (342) 251-23-11, 251-11-99, 251-24-1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Н 5908005718, КПП  59080100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ФК по Пермскому краю (ДФ г. Перми, МУЗ ДПС «Светлана» л/с 02920018198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ГРКЦ ГУ Банка России по Пермскому краю г. Перм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/сч. 4020481030000000000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ИК 04577300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ный вра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/_____________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» ____________2011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tbl>
      <w:tblPr>
        <w:tblW w:w="4786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М.п. «___»___________ 2011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ектные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именование вида проектных работ</w:t>
      </w:r>
      <w:r>
        <w:rPr>
          <w:rFonts w:cs="Times New Roman" w:ascii="Times New Roman" w:hAnsi="Times New Roman"/>
          <w:sz w:val="26"/>
          <w:szCs w:val="26"/>
        </w:rPr>
        <w:t xml:space="preserve">: разработка проектно-сметной документации на капитальный ремонт чаши бассейна с увязкой системы оборотного водоснабжения и водоочистки бассейна в </w:t>
      </w:r>
      <w:r>
        <w:rPr>
          <w:rFonts w:eastAsia="Times New Roman CYR" w:cs="Times New Roman CYR" w:ascii="Times New Roman" w:hAnsi="Times New Roman"/>
          <w:sz w:val="26"/>
          <w:szCs w:val="26"/>
        </w:rPr>
        <w:t xml:space="preserve">МУЗ ДПС «Светлана» </w:t>
      </w:r>
      <w:r>
        <w:rPr>
          <w:rFonts w:cs="Times New Roman" w:ascii="Times New Roman" w:hAnsi="Times New Roman"/>
          <w:sz w:val="26"/>
          <w:szCs w:val="26"/>
        </w:rPr>
        <w:t>по адресу г.Пермь, ул.Танцорова,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Заказчика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  <w:r>
        <w:rPr>
          <w:rFonts w:eastAsia="Times New Roman CYR" w:cs="Times New Roman CYR" w:ascii="Times New Roman" w:hAnsi="Times New Roman"/>
          <w:sz w:val="26"/>
          <w:szCs w:val="26"/>
        </w:rPr>
        <w:t xml:space="preserve">МУЗ ДПС «Светлана»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827"/>
        <w:gridCol w:w="2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 стоим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равочник базовых цен на проектные работы для строительства (объекты жилищно-гражданского строитель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сква 201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6, п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-сметной документации на капитальный ремонт чаши басс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 = (А+В*Х)*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 = 182,77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= 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 =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.к. = 1,0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нф. = 3,27 (на 3 кв. 2011 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к. = 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 = (182770+0*1)*1,075*3,27 *1,2 = 770978,70 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«Конструктивные решения»  - 15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«Сметная документация»  - 1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: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 – 18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с НДС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tbl>
      <w:tblPr>
        <w:tblW w:w="4786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М.п. «___»___________ 2011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проектных работ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: МУЗ ДПС «Светлана», г.Пермь</w:t>
      </w:r>
      <w:r>
        <w:rPr/>
        <w:t>, ул. Танцорова, 1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выполнения рабо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заказчи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бо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чаши бассейна с новой системой водоочистки; размещение необходимого оборудования и других конструкций в бойлерной (для системы водоочистки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троительной части проекта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го ремонта чаши бассейна с новой системой водоочистки; разработка фундаментов под оборудование и других конструкций в бойлерной для системы водоочистки; проверка несущей способности существующих несущих конструкций  бойлерной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Для бассейна применить современные гидроизоляционные и облицовочные материал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передаваемые Заказчику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 в 3 (три) экземпляр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5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20:00Z</dcterms:created>
  <dc:creator>Приемная</dc:creator>
  <dc:description/>
  <cp:keywords/>
  <dc:language>en-US</dc:language>
  <cp:lastModifiedBy>User</cp:lastModifiedBy>
  <cp:lastPrinted>2011-08-30T11:07:00Z</cp:lastPrinted>
  <dcterms:modified xsi:type="dcterms:W3CDTF">2011-08-30T05:07:00Z</dcterms:modified>
  <cp:revision>7</cp:revision>
  <dc:subject/>
  <dc:title/>
</cp:coreProperties>
</file>