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на капитальный ремонт чаши бассей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атова Надежда Васильевна (342) 251119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на капитальный ремонт чаши бассей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 561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Договора включаются все расходы Подрядчика, связанные с выполнением настоящего Договора: расходы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Техническое задание, Приложение № 3 Сме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гражданско-правового договора является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 не более 21 календарного дня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 течение 10 банковских дней со дня подписания Договора оплачивает аванс, на основании счета, безналичным путем на расчетный счет Подрядчика в размере 30% от общей стоимости работ настоящего Договора. Оставшаяся сумма оплачивается в течение 20 банковских дней, с момента подписания акта выполненных работ, предоставления следующих документов: счета-фактуры, акта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8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1 с 09.00 до 16.00 (местного времени) в рабочие дни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9.2011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8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39:00Z</dcterms:created>
  <dc:creator>User</dc:creator>
  <dc:description/>
  <cp:keywords/>
  <dc:language>en-US</dc:language>
  <cp:lastModifiedBy>User</cp:lastModifiedBy>
  <cp:lastPrinted>2011-08-30T11:39:00Z</cp:lastPrinted>
  <dcterms:modified xsi:type="dcterms:W3CDTF">2011-08-30T05:39:00Z</dcterms:modified>
  <cp:revision>2</cp:revision>
  <dc:subject/>
  <dc:title/>
</cp:coreProperties>
</file>