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30» августа 2011года № 0356300095611000022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разработку проектно-сметной докумен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апитальный ремонт чаши бассей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З «Детский пульмонологический санаторий «Светла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, адрес:</w:t>
      </w:r>
      <w:r>
        <w:rPr>
          <w:rFonts w:cs="Times New Roman" w:ascii="Times New Roman" w:hAnsi="Times New Roman"/>
          <w:sz w:val="24"/>
          <w:szCs w:val="24"/>
        </w:rPr>
        <w:t xml:space="preserve"> МУЗ ДПС «Светлана», г.Пермь, ул.Танцорова,1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работ:</w:t>
      </w:r>
      <w:r>
        <w:rPr>
          <w:rFonts w:cs="Times New Roman" w:ascii="Times New Roman" w:hAnsi="Times New Roman"/>
          <w:sz w:val="24"/>
          <w:szCs w:val="24"/>
        </w:rPr>
        <w:t xml:space="preserve"> Разработка проектно-сметной документации на капитальный ремонт чаши бассей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проектно-сметной документации по ремонту чаши бассейна, расположенного на 1 этаже здания санатория, должны руководствоваться требованиями СанПиН 2.1.2.1188-03 «Плавательные бассейна. Гигиенические требования к устройству, эксплуатации и качеству воды. Контроль качеств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ть работу бассейна по рециркуляционной схеме (оборотное водоснабжение):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орудование для водоподготовки расположить в существующем ИТП с выделением отдельного помещения или ином помещении при условии согласования с заказчиком;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олнение ванны бассейна выполнить из сети существующего внутреннего хозяйственно-питьевого водопровода здания;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ю разводку трубопровода водоподготовки выполнить из полипропиленовых армированных труб и коррозионно-стойкой арматуры;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ие трубопроводы бассейна в пределах строительной конструкции ванны проложить из труб холодно- и теплодеформированных из коррозионно-стойкой стали по ГОСТ 9941-81*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иаметры определить проектом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оборудование водоподготовки бассейна применить импортного производства (фирмы </w:t>
      </w:r>
      <w:r>
        <w:rPr>
          <w:rFonts w:cs="Times New Roman" w:ascii="Times New Roman" w:hAnsi="Times New Roman"/>
          <w:sz w:val="24"/>
          <w:szCs w:val="24"/>
          <w:lang w:val="en-US"/>
        </w:rPr>
        <w:t>WILO</w:t>
      </w:r>
      <w:r>
        <w:rPr>
          <w:rFonts w:cs="Times New Roman" w:ascii="Times New Roman" w:hAnsi="Times New Roman"/>
          <w:sz w:val="24"/>
          <w:szCs w:val="24"/>
        </w:rPr>
        <w:t xml:space="preserve"> или эквивалент);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ть резервное горячее водоснабжение системы оборотного водоснабжения бассейна.</w:t>
      </w:r>
    </w:p>
    <w:p>
      <w:pPr>
        <w:pStyle w:val="Normal"/>
        <w:widowControl w:val="false"/>
        <w:tabs>
          <w:tab w:val="clear" w:pos="708"/>
          <w:tab w:val="left" w:pos="-4395" w:leader="none"/>
          <w:tab w:val="left" w:pos="142" w:leader="none"/>
        </w:tabs>
        <w:suppressAutoHyphens w:val="true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ебуемое оборудование определить проектом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-4395" w:leader="none"/>
        </w:tabs>
        <w:suppressAutoHyphens w:val="true"/>
        <w:spacing w:lineRule="auto" w:line="240" w:before="0" w:after="0"/>
        <w:ind w:left="142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проектно-сметной документации предусмотреть ремонт существующей сети хозяйственно-питьевого водоснабжения вспомогательных помещений бассейна.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дусмотреть: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у санитарно-технических приборов, перекладку подводок холодного и горячего водоснабжения к ним с устройством отключающей арматуры.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проектируемых сетей хозяйственно-питьевого, горячего водоснабжения определить проектом;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ключение проектируемых сетей холодного и горячего водоснабжения к существую-щим внутренним водопроводным сетям здания с устройством запорной арматуры;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кладку сетей водоснабжения из полипропиленовых армированных труб.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ы установить проектом;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технические приборы установить отечественного производства;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ервное горячее водоснабжение с установкой электроводонагревателей.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канализации</w:t>
      </w:r>
    </w:p>
    <w:p>
      <w:pPr>
        <w:pStyle w:val="Style17"/>
        <w:widowControl w:val="false"/>
        <w:suppressAutoHyphens w:val="tru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В проектно-сметной документации предусмотреть ремонт существующей сети хозяйственно-бытовой канализации вспомогательных помещений бассейна, чаши бассейна и сброса воды из чаши до керамической трубы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этом предусмотреть: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кладку канализационных подводок к санитарно-техническим приборам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проектируемых сетей хозяйственно-бытовой канализации определить проектом;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ключение проектируемых сетей канализации в существующие внутренние канализационные сети здания;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роизвести увязку системы обратного водоснабжения с системой водоочистки;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ить из нержавеющей стали поручень округлой формы длиной 6 м, диаметр поручня – 40 мм.;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учень, идущий вдоль стены чаши бассейна, противоположной от слива воды, на высоте, согласованной с заказчиком;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кладку сетей канализации из полипропиленовых труб Ø 50 – Ø 100 мм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асчетах принять: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нтированный напор в наружной сети водоснабжения Н = 25 м;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мер чаши бассейна 3,0м х 8,0м х 1,2м (Н). Требуемое наполнение чаши определить проектом, и в соответствии с СанПиН 2.1.2.1188-03;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е бассейна – оздоровительный для детей до 10 лет;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 бассейна:  1 смена – 12 часов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работающих в бассейне – 5 человек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личество посетителей – 60 человек в сутки, 5 человек в час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Срок выполнения работ</w:t>
      </w:r>
      <w:r>
        <w:rPr>
          <w:rFonts w:cs="Times New Roman" w:ascii="Times New Roman" w:hAnsi="Times New Roman"/>
          <w:sz w:val="24"/>
          <w:szCs w:val="24"/>
        </w:rPr>
        <w:t>: не более 21 календарного дня со дня заключения договора.</w:t>
      </w:r>
    </w:p>
    <w:p>
      <w:pPr>
        <w:pStyle w:val="Normal"/>
        <w:widowControl w:val="false"/>
        <w:tabs>
          <w:tab w:val="clear" w:pos="708"/>
          <w:tab w:val="left" w:pos="-4395" w:leader="none"/>
        </w:tabs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обые условия проектирования</w:t>
      </w:r>
      <w:r>
        <w:rPr>
          <w:rFonts w:cs="Times New Roman" w:ascii="Times New Roman" w:hAnsi="Times New Roman"/>
          <w:sz w:val="24"/>
          <w:szCs w:val="24"/>
        </w:rPr>
        <w:t>: проектно-сметную документацию предоставить Заказчику в 3 (три) экземпля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М.Г.Пчель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7:00Z</dcterms:created>
  <dc:creator>Приемная</dc:creator>
  <dc:description/>
  <cp:keywords/>
  <dc:language>en-US</dc:language>
  <cp:lastModifiedBy>User</cp:lastModifiedBy>
  <cp:lastPrinted>2011-08-29T15:10:00Z</cp:lastPrinted>
  <dcterms:modified xsi:type="dcterms:W3CDTF">2011-08-29T09:11:00Z</dcterms:modified>
  <cp:revision>9</cp:revision>
  <dc:subject/>
  <dc:title/>
</cp:coreProperties>
</file>