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30» августа 2011года № 0356300095611000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ектные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вида проектных работ</w:t>
      </w:r>
      <w:r>
        <w:rPr>
          <w:rFonts w:cs="Times New Roman" w:ascii="Times New Roman" w:hAnsi="Times New Roman"/>
          <w:sz w:val="28"/>
          <w:szCs w:val="28"/>
        </w:rPr>
        <w:t xml:space="preserve">: разработка проектно-сметной документации на капитальный ремонт чаши бассейна с увязкой системы оборотного водоснабжения и водоочистки бассейна в </w:t>
      </w:r>
      <w:r>
        <w:rPr>
          <w:rFonts w:eastAsia="Times New Roman CYR" w:cs="Times New Roman CYR" w:ascii="Times New Roman" w:hAnsi="Times New Roman"/>
          <w:sz w:val="28"/>
          <w:szCs w:val="28"/>
        </w:rPr>
        <w:t xml:space="preserve">МУЗ ДПС «Светлана» </w:t>
      </w:r>
      <w:r>
        <w:rPr>
          <w:rFonts w:cs="Times New Roman" w:ascii="Times New Roman" w:hAnsi="Times New Roman"/>
          <w:sz w:val="28"/>
          <w:szCs w:val="28"/>
        </w:rPr>
        <w:t>по адресу г.Пермь, ул.Танцорова,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Заказчик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МУЗ «Детский пульмонологический санаторий «Светлана»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827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тоим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ик базовых цен на проектные работы для строительства (объекты жилищно-гражданского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 201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6, п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 на капитальный ремонт чаши бассей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= (А+В*Х)*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= 182,77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= 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=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.к. = 1,0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ф. = 3,27 (на 3 кв. 2011 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к. = 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 = (182770+0*1)*1,075*3,27 *1,2 = 770978,70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Конструктивные решения»  - 15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646,81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Сметная документация»  - 1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0,00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356,81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 – 18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4,23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 НДС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561,04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М.Г.Пчельников</w:t>
      </w:r>
    </w:p>
    <w:sectPr>
      <w:type w:val="nextPage"/>
      <w:pgSz w:w="11906" w:h="16838"/>
      <w:pgMar w:left="96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27:00Z</dcterms:created>
  <dc:creator>Приемная</dc:creator>
  <dc:description/>
  <cp:keywords/>
  <dc:language>en-US</dc:language>
  <cp:lastModifiedBy>User</cp:lastModifiedBy>
  <cp:lastPrinted>2011-08-30T11:08:00Z</cp:lastPrinted>
  <dcterms:modified xsi:type="dcterms:W3CDTF">2011-08-30T05:09:00Z</dcterms:modified>
  <cp:revision>9</cp:revision>
  <dc:subject/>
  <dc:title/>
</cp:coreProperties>
</file>