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5011000006 от 29 авгус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/>
        <w:t>на поставку мебели в МОУ «Лицей №1» г. Перм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chool@lyceum1.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yce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 52 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х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в МОУ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Ф, 614067, Пермский край, г. Пермь, ул. Ветлужская, д. 89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рофессора Дедюкина, д.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530 (Шестьсот четырнадцать тысяч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5.09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school@lyceum1.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44:00Z</dcterms:created>
  <dc:creator>Секретарь</dc:creator>
  <dc:description/>
  <cp:keywords/>
  <dc:language>en-US</dc:language>
  <cp:lastModifiedBy>Секретарь</cp:lastModifiedBy>
  <cp:lastPrinted>2011-08-23T20:00:00Z</cp:lastPrinted>
  <dcterms:modified xsi:type="dcterms:W3CDTF">2011-08-30T06:01:00Z</dcterms:modified>
  <cp:revision>4</cp:revision>
  <dc:subject/>
  <dc:title>ИЗВЕЩЕНИЕ № __ от 23 августа 2011 года</dc:title>
</cp:coreProperties>
</file>