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5011000007 от 29 авгус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TextBody"/>
        <w:jc w:val="center"/>
        <w:rPr/>
      </w:pPr>
      <w:r>
        <w:rPr/>
        <w:t>на поставку мебели для обеденного зала и кухонной части кабинета домоводства</w:t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4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щеобразовательное учреждение «Лицей №1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614013, Пермь г., ул. Профессора Дедюкина, д. 8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614013, Пермь г., ул. Профессора Дедюкина, д. 8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school@lyceum1.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yceu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m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6 52 0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ух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 (лота)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бели для обеденного зала и кухонной части кабинета домоводств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614067, Пермский край, г. Пермь, ул. Ветлужская, д. 8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 429 (Триста пятьдесят пять тысяч четыреста двадцать девять) рублей 88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9.201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9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15.09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school@lyceum1.per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5:24:00Z</dcterms:created>
  <dc:creator>Секретарь</dc:creator>
  <dc:description/>
  <cp:keywords/>
  <dc:language>en-US</dc:language>
  <cp:lastModifiedBy>Секретарь</cp:lastModifiedBy>
  <cp:lastPrinted>2011-08-30T14:17:00Z</cp:lastPrinted>
  <dcterms:modified xsi:type="dcterms:W3CDTF">2011-08-30T08:17:00Z</dcterms:modified>
  <cp:revision>7</cp:revision>
  <dc:subject/>
  <dc:title>ИЗВЕЩЕНИЕ № __ от 23 августа 2011 года</dc:title>
</cp:coreProperties>
</file>