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0356300141811000092-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  <w:shd w:fill="FFFF00" w:val="clear"/>
              </w:rPr>
            </w:pPr>
            <w:r>
              <w:rPr>
                <w:bCs/>
                <w:sz w:val="18"/>
                <w:szCs w:val="18"/>
                <w:shd w:fill="FFFF00" w:val="clear"/>
              </w:rPr>
              <w:t>30.08.2011г. 11.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Т.Н. Богуслав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В. Колышкина, Е.К. Ежова,  Т.Л. Расторгу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утствуют 6 из 10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11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18"/>
                <w:szCs w:val="18"/>
              </w:rPr>
              <w:t>0356300141811000092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/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лекарственных средств для МУЗ МСЧ № 11 (для отделения кардиологии) 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 500,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 xml:space="preserve">Сведения О рассмотренных заявках участников ОТКРЫТОГО аукциона: 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4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50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 832,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ермфармация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0, г. Пермь, ул. Лодыгина, д. 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815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одовалов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02, г. Пермь, ул. Ласьвинская, д. 43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71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тек-50»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2, Московская обл. г. Юбилейный, ул. Лесная, д. 1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57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ССТАНДАРТ»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18, г. Москва, ул. Буракова, д. 27/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Cs/>
        </w:rPr>
      </w:pPr>
      <w:r>
        <w:rPr>
          <w:bCs/>
        </w:rPr>
        <w:t>Провести оценку заявок на участие в открытом аукционе в электронной форме с точки зрения соответствия требованиям, установленным документацией об открытом аукционе в электронной форме и действующему законодательству: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tbl>
      <w:tblPr>
        <w:tblW w:w="103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73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одовал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тек-50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ССТАНДАРТ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left="0" w:right="0"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ли «за» - единогласно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  <w:tab/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частниках открытого аукциона, заявки на участие в открытом аукционе в электронной форме, которых получили первые   пять порядковых номеров.</w:t>
      </w:r>
    </w:p>
    <w:p>
      <w:pPr>
        <w:pStyle w:val="Normal"/>
        <w:spacing w:lineRule="exac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4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0, г. Пермь, ул. Лодыгина, д. 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 832,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Годовалов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02, г. Пермь, ул. Ласьвинская, д. 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815,0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тек-50»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2, Московская обл. г. Юбилейный, ул. Лесная, д. 1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 710,0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УССТАНДАРТ»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118, г. Москва, ул. Буракова, д. 27/б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 57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Пермфармация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на контракта победителя открытого аукциона</w:t>
            </w:r>
            <w:r>
              <w:rPr>
                <w:bCs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 832,50 рублей 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 667,5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Н. Богуславская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Расторгу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9">
    <w:name w:val="Верхний колонтитул Знак"/>
    <w:basedOn w:val="Style13"/>
    <w:qFormat/>
    <w:rPr>
      <w:sz w:val="24"/>
      <w:szCs w:val="24"/>
    </w:rPr>
  </w:style>
  <w:style w:type="character" w:styleId="Style20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05:00Z</dcterms:created>
  <dc:creator>Специалист</dc:creator>
  <dc:description/>
  <dc:language>en-US</dc:language>
  <cp:lastModifiedBy>User</cp:lastModifiedBy>
  <cp:lastPrinted>2011-08-30T10:06:00Z</cp:lastPrinted>
  <dcterms:modified xsi:type="dcterms:W3CDTF">2011-08-11T05:05:00Z</dcterms:modified>
  <cp:revision>2</cp:revision>
  <dc:subject/>
  <dc:title>Протокол №</dc:title>
</cp:coreProperties>
</file>