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0356300141811000094-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30.08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Т.Н. Богусла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В. Колышкина, Е.К. Ежова,  Т.Л. Расторгу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исутствуют 6 из 10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9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пищеблока МУЗ «МСЧ № 11»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пищеблока МУЗ «МСЧ № 11»,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7 897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Сведения О расмотренных заявках участников ОТКРЫТОГО аукциона: 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4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 449,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ЭСТО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23, г. Пермь, ул. Байкальская, д.3 (корпус 1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 939,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ООО Строительная компания  «Симтэк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4, г. Пермь, Овчинникова, д.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Cs/>
        </w:rPr>
      </w:pPr>
      <w:r>
        <w:rPr>
          <w:bCs/>
        </w:rPr>
        <w:t>Провести оценку заявок на участие в открытом аукционе в электронной форме с точки зрения соответствия требованиям, установленным документацией об открытом аукционе в электронной форме и действующему законодательству: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1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ЭСТ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Строительная компания «Симтэ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2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ЭСТ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23, г. Пермь, ул. Байкальская, д.3 (корпус 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 449,5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ООО Строительная компания «Симтэ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4, г. Пермь, Овчинникова, д.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 939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РЭСТО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на контракта победителя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5 449,55 рублей 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2 447,45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Богуславская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Расторгу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05:00Z</dcterms:created>
  <dc:creator>Специалист</dc:creator>
  <dc:description/>
  <dc:language>en-US</dc:language>
  <cp:lastModifiedBy>User</cp:lastModifiedBy>
  <cp:lastPrinted>2011-08-30T09:07:00Z</cp:lastPrinted>
  <dcterms:modified xsi:type="dcterms:W3CDTF">2011-08-11T05:05:00Z</dcterms:modified>
  <cp:revision>2</cp:revision>
  <dc:subject/>
  <dc:title>Протокол №</dc:title>
</cp:coreProperties>
</file>