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56300030511000040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оказание услуг охраны временно пустующих объект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ежилого муниципального фон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0» августа 2011года</w:t>
        <w:br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Еди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луева Елена Ю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ихайлова Наталья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0356300030511000040 от «22»  августа 2011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вгуста 2011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49 97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ть услуги в полном объеме в соответствии с условиями проекта муниципального контракта (Приложение №3). Характеристики оказываемых услуг в соответствии с техническим заданием (Приложение №2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 (Пермский край) по адресам, указанным Заказчиком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571 час с момента заключения муниципального контракта и передачи объектов под охрану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включает в себя все налоги, транспортные расходы и прочие затраты в соответствии с Федеральным законом от 21.07.2005 №94-ФЗ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начала рассмотрения котировочных заявок отозвано 2 (две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О «Корд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2 83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П «ФЭ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2 1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О «Регион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2 83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Частную охранную организацию «Кордон»</w:t>
      </w:r>
    </w:p>
    <w:p>
      <w:pPr>
        <w:pStyle w:val="Normal"/>
        <w:rPr>
          <w:sz w:val="24"/>
        </w:rPr>
      </w:pPr>
      <w:r>
        <w:rPr>
          <w:sz w:val="24"/>
        </w:rPr>
        <w:t>614081 г. Пермь, ул. Плеханова,53А</w:t>
      </w:r>
    </w:p>
    <w:p>
      <w:pPr>
        <w:pStyle w:val="Normal"/>
        <w:rPr>
          <w:sz w:val="24"/>
        </w:rPr>
      </w:pPr>
      <w:r>
        <w:rPr>
          <w:sz w:val="24"/>
        </w:rPr>
        <w:t xml:space="preserve">192 834,00 руб. (Сто девяносто две тысячи восемьсот тридцать четыре рубля 00 коп.)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sz w:val="24"/>
        </w:rPr>
        <w:t>Дата и время поступления заявки: 25.08.2011 в 14 час. 28 минут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Общество с ограниченной ответственностью «Частная охранная организация «Регион-Безопаснос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25 г. Пермь, ул. Г. Хасана, 91</w:t>
      </w:r>
    </w:p>
    <w:p>
      <w:pPr>
        <w:pStyle w:val="Normal"/>
        <w:rPr/>
      </w:pPr>
      <w:r>
        <w:rPr>
          <w:sz w:val="24"/>
        </w:rPr>
        <w:t>192 834,00 руб. (Сто девяносто две тысячи восемьсот тридцать четыре рубля 00 коп.)</w:t>
      </w:r>
    </w:p>
    <w:p>
      <w:pPr>
        <w:pStyle w:val="Normal"/>
        <w:rPr>
          <w:sz w:val="24"/>
        </w:rPr>
      </w:pPr>
      <w:r>
        <w:rPr>
          <w:sz w:val="24"/>
        </w:rPr>
        <w:t>Дата и время поступления заявки: 29.08.2011 в 09 час. 18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87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98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йдаров Ильдар Рафак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 xml:space="preserve">        </w:t>
            </w:r>
            <w:r>
              <w:rPr>
                <w:i/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</w:rPr>
              <w:t>Марфицина Елен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Единой комиссии:</w:t>
            </w:r>
          </w:p>
        </w:tc>
        <w:tc>
          <w:tcPr>
            <w:tcW w:w="698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Ежов Алексей Валенти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8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Спешил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Филиппов Сергей Георгиевич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_________________ Балуева Еле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:</w:t>
            </w:r>
          </w:p>
        </w:tc>
        <w:tc>
          <w:tcPr>
            <w:tcW w:w="698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йлова Наталья Александ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Экономист-12</cp:lastModifiedBy>
  <cp:lastPrinted>2009-05-13T10:03:00Z</cp:lastPrinted>
  <dcterms:modified xsi:type="dcterms:W3CDTF">2011-08-30T07:01:00Z</dcterms:modified>
  <cp:revision>14</cp:revision>
  <dc:subject/>
  <dc:title>ПРОТОКОЛ ОЦЕНКИ И СОПОСТАВЛЕНИЯ ЗАЯВОК НА УЧАСТИЕ В КОНКУРСЕ </dc:title>
</cp:coreProperties>
</file>