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вгуста 2011 года  № 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4 от 30.08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30.08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Приложение: на ____ л. в 1 экз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/>
        <w:t>_______________________          _______________________            ________________________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8-29T11:46:00Z</dcterms:modified>
  <cp:revision>23</cp:revision>
  <dc:subject/>
  <dc:title>Приложение № 1</dc:title>
</cp:coreProperties>
</file>