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ИЗВЕЩЕНИЕ от «30» августа 2011 года № 74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 xml:space="preserve">на поставку медицинского оборудования </w:t>
      </w:r>
    </w:p>
    <w:p>
      <w:pPr>
        <w:pStyle w:val="Normal"/>
        <w:jc w:val="center"/>
        <w:rPr/>
      </w:pPr>
      <w:r>
        <w:rPr>
          <w:b/>
        </w:rPr>
        <w:t>(облучатель фототерапевтический для лечения желтухи)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для отделения новорожденных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МУЗ «Городская клиническая больница № 7»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440" w:type="dxa"/>
        <w:jc w:val="left"/>
        <w:tblInd w:w="-5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городская клиническая больница № 7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г. Пермь, ул. Г.Хасана, 24, ГКБ № 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Permgkb7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_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fk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81-25-8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ренова Екатерина Анатоль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шт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 ул. Коминтерна 5, отделение новорожденных МУЗ ГКБ №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С момента заключения договора в течение 14 календарных дн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товара должна  быть указана  с учетом расходов на достав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21 013,00 рубля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основание начальной (максимальной) цены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чальная (максимальная) цена контракта сформирована исходя из средней стоимости товара на основании коммерческих предложений поставщиков и официальных прайс-листов на аналогичный товар с учетом стоимости автоперевозки груза в г.Пермь.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Г.Хасана, 24, ГКБ № 7 в ПЭО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5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05» сентября 2011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Котировочные заявки подаются по форме Приложения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Не ранее 7 дней и не позднее  10 дней со дня размещения на сайте протокола рассмотрения и оценки котировочных заявок. Проект договор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товара будет производиться безналичным перечислением денежных средств   в течение трех месяцев после поставки партии товара, подписания товарно-транспортной накладной и после предъявления счета и счета-фактуры.</w:t>
            </w:r>
          </w:p>
        </w:tc>
      </w:tr>
      <w:tr>
        <w:trPr>
          <w:trHeight w:val="528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       </w:t>
      </w:r>
      <w:r>
        <w:rPr/>
        <w:t>Главный врач</w:t>
        <w:tab/>
        <w:tab/>
        <w:tab/>
        <w:tab/>
        <w:tab/>
        <w:tab/>
        <w:t xml:space="preserve">               Л.В.Поляк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character" w:styleId="Style16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4T06:20:00Z</dcterms:created>
  <dc:creator>User</dc:creator>
  <dc:description/>
  <cp:keywords/>
  <dc:language>en-US</dc:language>
  <cp:lastModifiedBy>1</cp:lastModifiedBy>
  <cp:lastPrinted>2009-03-16T12:29:00Z</cp:lastPrinted>
  <dcterms:modified xsi:type="dcterms:W3CDTF">2011-08-29T11:55:00Z</dcterms:modified>
  <cp:revision>59</cp:revision>
  <dc:subject/>
  <dc:title>ИЗВЕЩЕНИЕ № 16  от «24» марта  2008г</dc:title>
</cp:coreProperties>
</file>