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149 от «30» августа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на право заключить договор на поставку комплексов аппаратно-программных носимых с цифровой записью одно-двух-, трехсуточного мониторирования ЭКГ и АД (по Холтеру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комплексов аппаратно-программных носимых с цифровой записью одно-двух-, трехсуточного мониторирования ЭКГ и АД (по Холтеру)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 0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 xml:space="preserve">«07» сентября 2011 г. 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«09» сентя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«12» сентябр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olgapeo</cp:lastModifiedBy>
  <cp:lastPrinted>2011-08-30T11:18:00Z</cp:lastPrinted>
  <dcterms:modified xsi:type="dcterms:W3CDTF">2011-08-30T05:18:00Z</dcterms:modified>
  <cp:revision>43</cp:revision>
  <dc:subject/>
  <dc:title>ИЗВЕЩЕНИЕ № __ от «___» __________ 2011 года</dc:title>
</cp:coreProperties>
</file>