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ышению квалификации муниципального служащего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inkina-as2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5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инкина Анастасия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ышению квалификации муниципального служащего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расходы по выполнению условий муниципального контракта, расходы на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(Приложение № 4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г. Пермь, по месту нахождения образовательного учрежд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05 декабря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течение двадцати рабочих дней с момента подписания Акта сдачи-приемки услуг на основании выставленной Исполнителем счёта-фактуры, путём перечисления денежных средств на расчётный счё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 30.08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>Е.Л.Ани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5:09:00Z</dcterms:created>
  <dc:creator>СОК</dc:creator>
  <dc:description/>
  <cp:keywords/>
  <dc:language>en-US</dc:language>
  <cp:lastModifiedBy>СОК</cp:lastModifiedBy>
  <dcterms:modified xsi:type="dcterms:W3CDTF">2011-08-30T10:02:00Z</dcterms:modified>
  <cp:revision>3</cp:revision>
  <dc:subject/>
  <dc:title>Извещение</dc:title>
</cp:coreProperties>
</file>