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Title1"/>
        <w:jc w:val="center"/>
        <w:rPr/>
      </w:pPr>
      <w:r>
        <w:rPr/>
        <w:t>(в редакции №2 от 29.08.2011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17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муниципальный контракт на оказание услуг по созданию и размещению информационных материалов на Интернет-сайтах в информационно-телекоммуникационной сети Интернет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обова Ирина Викто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ить муниципальный контракт на оказание услуг по созданию и размещению информационных материалов на Интернет-сайтах в информационно-телекоммуникационной сети Интернет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345 5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 информационных материала. Подробная информация об объеме оказываемых услуг и требования к качеству услуг установлены приложением № 1 к конкурсной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даты заключения муниципального контракта по 31.12.2011. Срок подготовки информационных материалов по заявке заказчика: максимальный срок – 1,5 час., минимальный – 1,2 час. с момента получения заявки заказчик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7 275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ной мере распространяется на всех участников размещения заказа. Платежное поручение (копия), под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 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8501007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11.08.2011 по 19.09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 с 9.00 до 18.00 в рабочие дни (в пятницу до 17.00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1 10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0.2011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59:00Z</dcterms:created>
  <dc:creator>KolobovaIV</dc:creator>
  <dc:description/>
  <cp:keywords/>
  <dc:language>en-US</dc:language>
  <cp:lastModifiedBy>KolobovaIV</cp:lastModifiedBy>
  <dcterms:modified xsi:type="dcterms:W3CDTF">2011-08-30T03:59:00Z</dcterms:modified>
  <cp:revision>2</cp:revision>
  <dc:subject/>
  <dc:title/>
</cp:coreProperties>
</file>