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4140"/>
        <w:rPr/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1440" w:firstLine="4140"/>
        <w:rPr>
          <w:sz w:val="28"/>
          <w:szCs w:val="28"/>
        </w:rPr>
      </w:pPr>
      <w:r>
        <w:rPr>
          <w:sz w:val="28"/>
          <w:szCs w:val="28"/>
        </w:rPr>
        <w:t>распоряжением</w:t>
      </w:r>
    </w:p>
    <w:p>
      <w:pPr>
        <w:pStyle w:val="Normal"/>
        <w:ind w:left="1440" w:firstLine="4140"/>
        <w:rPr/>
      </w:pPr>
      <w:r>
        <w:rPr>
          <w:sz w:val="28"/>
          <w:szCs w:val="28"/>
        </w:rPr>
        <w:t xml:space="preserve">Главы города Перми - </w:t>
      </w:r>
    </w:p>
    <w:p>
      <w:pPr>
        <w:pStyle w:val="Normal"/>
        <w:ind w:left="1440" w:firstLine="4140"/>
        <w:rPr>
          <w:sz w:val="28"/>
          <w:szCs w:val="28"/>
        </w:rPr>
      </w:pPr>
      <w:r>
        <w:rPr>
          <w:sz w:val="28"/>
          <w:szCs w:val="28"/>
        </w:rPr>
        <w:t xml:space="preserve">председателя Пермской </w:t>
      </w:r>
    </w:p>
    <w:p>
      <w:pPr>
        <w:pStyle w:val="Normal"/>
        <w:ind w:left="1440" w:firstLine="4140"/>
        <w:rPr/>
      </w:pPr>
      <w:r>
        <w:rPr>
          <w:sz w:val="28"/>
          <w:szCs w:val="28"/>
        </w:rPr>
        <w:t>городской Думы</w:t>
      </w:r>
    </w:p>
    <w:p>
      <w:pPr>
        <w:pStyle w:val="Normal"/>
        <w:ind w:left="1440" w:firstLine="4140"/>
        <w:rPr>
          <w:sz w:val="28"/>
          <w:szCs w:val="28"/>
        </w:rPr>
      </w:pPr>
      <w:r>
        <w:rPr>
          <w:sz w:val="28"/>
          <w:szCs w:val="28"/>
        </w:rPr>
        <w:t>от 29.08.2011 № 187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конкурсную документацию для проведения открыт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право заключить муниципальный контракт на оказание услуг по созданию и размещению информационных материалов на Интернет-сайтах в информационно-телекоммуникационной сети Интернет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Конкурсную документацию </w:t>
      </w:r>
      <w:r>
        <w:rPr>
          <w:bCs/>
          <w:sz w:val="28"/>
          <w:szCs w:val="28"/>
        </w:rPr>
        <w:t>открытого конкурса на право заключить муниципальный контракт на оказание услуг по созданию и размещению информационных материалов на Интернет-сайтах в информационно-телекоммуникационной сети Интернет</w:t>
      </w:r>
      <w:r>
        <w:rPr>
          <w:sz w:val="28"/>
          <w:szCs w:val="28"/>
        </w:rPr>
        <w:t>, утвержденную распоряжением Главы города Перми-председателя Пермской городской Думы от 10.08.2011 № 170-р,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пункт 1.8 раздела IV конкурсной документации «Требования к содержанию, составу, оформлению и форме заявки на участие»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документы (копии документов), подтверждающие квалификацию участника размещения заказ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государственных и (или) муниципальных контрактов, заключенных с органами государственной и муниципальной власти по результатам проведения конкурсов, аукционов, запросов котировок, подтверждающих 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их в средствах массовой информации, на Интернет-сайтах информационных агентств и информационно-новостных сайтах за период с 01.01.2009 по 01.08.2011, с приложением актов приема-сдачи оказанных услуг (работ) по ним за последний месяц действия контракта или месяц, предшествующий объявлению настоящего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ечатка (цветной скрин-шот) главной страницы предлагаемых участником для размещения информационных материалов заказчика сай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борка (не менее 10 по каждому сайту) информационных материалов о Перми и Пермском крае за месяц, предшествующий объявлению настоящего конкурса, в виде распечаток (скрин-шотов) с сайтов или текстовых материалов с указанием ссылок на страницы в сети Интернет, на которых они были размещ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документов, предусмотренных настоящим подпунктом, не является основанием для отклонения заявок на участие в конкурсе, документы рассматриваются только на стадии оценки и сопоставления заявок на участие в конкурс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пункт 4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онкурсной документации «Порядок, место, дата начала и дата окончания срока подачи заявок на участие в конкурсе» изложить в ре</w:t>
      </w:r>
      <w:r>
        <w:rPr/>
        <w:t>дакци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подачи заявок на участие в конкурс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9» сентября 2011 года непосредственно до времени вскрытия конвертов с заявками на участие в конкурс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пункт 3 раздел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онкурсной документации «Представление разъяс</w:t>
      </w:r>
      <w:r>
        <w:rPr/>
        <w:t>нений положений конкурсной документации» изложить в редакци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кончания представления разъяснен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3» сентября 2011 года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 пункт 1 раздела </w:t>
      </w:r>
      <w:r>
        <w:rPr>
          <w:sz w:val="28"/>
          <w:szCs w:val="28"/>
          <w:lang w:val="en-US"/>
        </w:rPr>
        <w:t>IX</w:t>
      </w:r>
      <w:r>
        <w:rPr/>
        <w:t xml:space="preserve"> конкурсной документации «Вскрытие конвертов с заявками на участие в конкурсе» изложить в редакции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 xml:space="preserve">заседание конкурсной комиссии по вскрытию конвертов с заявками на участие в конкурсе состоится по адресу: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Пермь, ул.Кирова,82, зал заседаний </w:t>
            </w:r>
          </w:p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19» сентября 2011 года в 10.30 час. местного времен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в приложении № 1 к конкурсной документации «Требования к предмету конкурс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 абзац второй изложить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Услуги по созданию и размещению информационных материалов на Интернет-сайтах в информационно-телекоммуникационной сети Интернет включают в себя: создание по заявкам заказчика информационных материалов </w:t>
      </w:r>
      <w:r>
        <w:rPr>
          <w:rStyle w:val="Applestylespan"/>
          <w:sz w:val="28"/>
          <w:szCs w:val="28"/>
        </w:rPr>
        <w:t>о наиболее актуальных политических, экономических, социальных и культурных событиях города, деятельности Главы города Перми-председателя Пермской городской Думы и депутатов Пермской городской Думы</w:t>
      </w:r>
      <w:r>
        <w:rPr>
          <w:sz w:val="28"/>
          <w:szCs w:val="28"/>
        </w:rPr>
        <w:t xml:space="preserve"> и их размещение на четырех информационно-новостных Интернет-сайтах (информационных Интернет-порталах, сайтах информационных агенств) в информационно-телекоммуникационной сети Интернет (далее - Интернет-сайты)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 абзац пятый изложить в редак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Информационные материалы по заявке заказчика не должны размещаться на Интернет-сайтах, содержащих ненормативную лексику, ресурсах эротической тематики, ресурсах, нарушающих законодательство Российской Федерации, ресурсах рекламного характера (более 70 % площади, занятой содержанием, на любой из страниц ресурса занимает реклама или ссылки на сайты, не относящиеся к ресурсу или предоставляемым на ресурсе сервисам), в социальных сетях.</w:t>
      </w:r>
      <w:r>
        <w:rPr>
          <w:sz w:val="28"/>
          <w:szCs w:val="28"/>
        </w:rPr>
        <w:t>»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6 таблицу приложения № 4 к конкурсной документации «</w:t>
      </w:r>
      <w:r>
        <w:rPr>
          <w:bCs/>
          <w:sz w:val="28"/>
          <w:szCs w:val="28"/>
        </w:rPr>
        <w:t>Предложение о качестве услуг, цене контракта и иные предложения об условиях исполнения муниципального контракта</w:t>
      </w:r>
      <w:r>
        <w:rPr>
          <w:sz w:val="28"/>
          <w:szCs w:val="28"/>
        </w:rPr>
        <w:t>» изложить в редакци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2"/>
        <w:gridCol w:w="4860"/>
      </w:tblGrid>
      <w:tr>
        <w:trPr>
          <w:trHeight w:val="37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овия исполнения контракта, являющиеся критериями оценки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ебования заказч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ложение участник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чальная максимальная цена контракта (цена лота) не более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45 500,00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( _________) руб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скобках указать прописью)</w:t>
            </w:r>
          </w:p>
        </w:tc>
      </w:tr>
      <w:tr>
        <w:trPr>
          <w:trHeight w:val="19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оказания услуг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подготовки информационных материалов по заявке заказчика (с учетом окончательного согласования подготовленного информационного материала заказчиком) </w:t>
            </w: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аксимальный срок – 1,5 час. с момента получения заявки заказчика, минимальный – 1,2 час. с момента получения заявки заказч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_____ час. с момента получения заявки заказчик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указать срок подготовки информационных материалов по заявке заказчика (в часах))</w:t>
            </w:r>
          </w:p>
        </w:tc>
      </w:tr>
      <w:tr>
        <w:trPr>
          <w:trHeight w:val="19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ложение участника размещения заказа по информационно-новостным </w:t>
            </w:r>
            <w:r>
              <w:rPr>
                <w:bCs/>
                <w:sz w:val="28"/>
                <w:szCs w:val="28"/>
              </w:rPr>
              <w:t>Интернет</w:t>
            </w:r>
            <w:r>
              <w:rPr>
                <w:sz w:val="28"/>
                <w:szCs w:val="28"/>
              </w:rPr>
              <w:t>-сайтам, на которых он предлагает размещение информационных материалов заказч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(указать информацию (доменное имя)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 четырех </w:t>
            </w:r>
            <w:r>
              <w:rPr>
                <w:sz w:val="28"/>
                <w:szCs w:val="28"/>
              </w:rPr>
              <w:t>информационно-новостных</w:t>
            </w:r>
            <w:r>
              <w:rPr>
                <w:bCs/>
                <w:sz w:val="28"/>
                <w:szCs w:val="28"/>
              </w:rPr>
              <w:t xml:space="preserve"> Интернет-сайтах, на которых предлагается размещение информационных материалов заказчика)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9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кация участника размещения заказа:</w:t>
            </w:r>
          </w:p>
        </w:tc>
      </w:tr>
      <w:tr>
        <w:trPr>
          <w:trHeight w:val="44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их в средствах массовой информации, на Интернет-сайтах информационных агентств и информационно-новостных сайтах за период с 01.01.2009 по 01.08.20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(указать количество государственных и (или) муниципальных контрактов, заключенных  по итогам проведенных конкурсов, аукционов, запросов котировок, подтверждающих оказание аналогичных услуг органам государственной и (или) муниципальной власти за период с 01.01.2009 по 01.08.2011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пии контрактов и копии актов приема-сдачи оказанных услуг (работ) по ним за последний месяц действия контракта или месяц, предшествующий объявлению конкурса, прилагаются</w:t>
            </w:r>
          </w:p>
        </w:tc>
      </w:tr>
      <w:tr>
        <w:trPr>
          <w:trHeight w:val="9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печатки (цветной скрин-шот) главной страницы предлагаемых для размещения информационных материалов заказчика  информационно-новостных</w:t>
            </w:r>
            <w:r>
              <w:rPr>
                <w:bCs/>
                <w:sz w:val="28"/>
                <w:szCs w:val="28"/>
              </w:rPr>
              <w:t xml:space="preserve"> Интернет-</w:t>
            </w:r>
            <w:r>
              <w:rPr>
                <w:sz w:val="28"/>
                <w:szCs w:val="28"/>
              </w:rPr>
              <w:t xml:space="preserve">сайтов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_______ листах </w:t>
            </w:r>
            <w:r>
              <w:rPr>
                <w:bCs/>
                <w:sz w:val="28"/>
                <w:szCs w:val="28"/>
              </w:rPr>
              <w:t xml:space="preserve">(указать количество) </w:t>
            </w:r>
            <w:r>
              <w:rPr>
                <w:sz w:val="28"/>
                <w:szCs w:val="28"/>
              </w:rPr>
              <w:t>прилагаются</w:t>
            </w:r>
          </w:p>
        </w:tc>
      </w:tr>
      <w:tr>
        <w:trPr>
          <w:trHeight w:val="9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борка (не менее 10 по каждому предлагаемому </w:t>
            </w:r>
            <w:r>
              <w:rPr>
                <w:bCs/>
                <w:sz w:val="28"/>
                <w:szCs w:val="28"/>
              </w:rPr>
              <w:t>Интернет-</w:t>
            </w:r>
            <w:r>
              <w:rPr>
                <w:sz w:val="28"/>
                <w:szCs w:val="28"/>
              </w:rPr>
              <w:t xml:space="preserve">сайту) информационных материалов о Перми и Пермском крае за месяц, предшествующий объявлению конкурса, в виде распечаток (скрин-шотов) с </w:t>
            </w:r>
            <w:r>
              <w:rPr>
                <w:bCs/>
                <w:sz w:val="28"/>
                <w:szCs w:val="28"/>
              </w:rPr>
              <w:t>Интернет-</w:t>
            </w:r>
            <w:r>
              <w:rPr>
                <w:sz w:val="28"/>
                <w:szCs w:val="28"/>
              </w:rPr>
              <w:t>сайтов или текстовых материалов с указанием ссылок на страницы в сети Интернет на которых они были размещен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_________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(указать количество </w:t>
            </w:r>
            <w:r>
              <w:rPr>
                <w:sz w:val="28"/>
                <w:szCs w:val="28"/>
              </w:rPr>
              <w:t xml:space="preserve">распечаток (скрин-шотов) с </w:t>
            </w:r>
            <w:r>
              <w:rPr>
                <w:bCs/>
                <w:sz w:val="28"/>
                <w:szCs w:val="28"/>
              </w:rPr>
              <w:t>Интернет-</w:t>
            </w:r>
            <w:r>
              <w:rPr>
                <w:sz w:val="28"/>
                <w:szCs w:val="28"/>
              </w:rPr>
              <w:t>сайтов и текстовых материалов с указанием ссылок на страницы в сети Интернет, на которых они были размещены за месяц, предшествующий объявлению конкурса</w:t>
            </w:r>
            <w:r>
              <w:rPr>
                <w:bCs/>
                <w:sz w:val="28"/>
                <w:szCs w:val="28"/>
              </w:rPr>
              <w:t>)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опии </w:t>
            </w:r>
            <w:r>
              <w:rPr>
                <w:sz w:val="28"/>
                <w:szCs w:val="28"/>
              </w:rPr>
              <w:t>информационных материалов</w:t>
            </w:r>
            <w:r>
              <w:rPr>
                <w:bCs/>
                <w:sz w:val="28"/>
                <w:szCs w:val="28"/>
              </w:rPr>
              <w:t xml:space="preserve"> прилагаются</w:t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риложение № 7 к конкурсной документации «Критерии оценки заявок на участие в конкурсе и порядок оценки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к конкурсной документаци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заявок на участие в конкурсе и порядок оценки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Цена муниципального контракта, предложенная участником размещения заказа (значимость критерия – 35 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валификация участника (значимость критерия – 20 %) – оценивается по показател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их в средствах массовой информации, на Интернет-сайтах информациионных агентств и информационно-новостных сайтах за период с 01.01.2009 по 01.08.201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опыта оказания услуг (выполнения работ) будет учитываться представленное в составе заявки на участие в конкурсе количество копий государственных и (или) муниципальных контрактов, заключенных с органами государственной и муниципальной власти по результатам проведения конкурсов, аукционов, запросов котировок на оказание услуг (выполнение работ) по созданию информационных материалов и размещению их в средствах массовой информации, на Интернет-сайтах информационных  агентств и информационно-новостных сайтах, с копиями актов приема-сдачи оказанных услуг (работ) по ним за последний месяц действия контракта или месяц, предшествующий объявлению конкур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ценивается предложение участника размещения заказа для размещения информационных материалов заказчика по показателям: дизайн сайтов,  индивидуальный стиль и формат редакционных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ценки будут учитываться представленные в составе заявк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ечатки (цветной скрин-шот) главной страницы предлагаемых участником для размещения информационных материалов заказчика сай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борка (не менее 10 по каждому сайту) информационных материалов о Перми и Пермском крае за месяц, предшествующий объявлению настоящего конкурса в виде распечаток (скрин-шотов) с сайтов или текстовых материалов с указанием ссылок на страницы в сети Интернет, на которых они были размещ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роки оказания услуг (значимость критерия – 45 %) – оценивается предлагаемый участником размещения заказа срок подготовки информационных материалов (</w:t>
      </w:r>
      <w:r>
        <w:rPr>
          <w:bCs/>
          <w:sz w:val="28"/>
          <w:szCs w:val="28"/>
        </w:rPr>
        <w:t>с учетом окончательного согласования подготовленного информационного материала заказчиком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с момента получения заявки заказчи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ксимальный срок подготовки информационных материалов (с учетом окончательного согласования подготовленного информационного материала заказчиком) – 1,5 час. с момента получения заявки заказчика, минимальный –       1,2 час. с момента получения заявки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окупная значимость критериев – 100 %. По каждому критерию оценки заявке присваивается рейтинг. Рейтинг представляет собой оценку в баллах, получаемую по результатам оценки (дробное значение рейтинга округляется по общепринятым правилам до двух десятичных знаков после запят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бравшей наибольший итоговый рейтинг, присваивается первый ном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ервому критер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йтинг, присуждаемый заявке по критерию «цена контракта»,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Amax – Ai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ai = --------------- x 100, </w:t>
      </w:r>
      <w:r>
        <w:rPr>
          <w:sz w:val="28"/>
          <w:szCs w:val="28"/>
        </w:rPr>
        <w:t>где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</w:t>
      </w:r>
      <w:r>
        <w:rPr>
          <w:sz w:val="28"/>
          <w:szCs w:val="28"/>
          <w:lang w:val="en-US"/>
        </w:rPr>
        <w:t>Amax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ai – рейтинг, присуждаемый i-й заявке по указанному критерию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Amax – начальная (максимальная) цена контракта, установленная в настоящей конкурсной документаци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Ai – предложение i-го участника конкурса по цене контракта. Для расчета итогового рейтинга по заявке рейтинг, присуждаемый каждой заявке по критерию «цена контракта», умножается на 0,35 (коэффициент значимости, равный значению критерия «цена контракта» в процентах, деленному на 1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 второму критерию. 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3544"/>
        <w:gridCol w:w="1858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участника – оценивается по показателям: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ind w:firstLine="2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4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8"/>
                <w:szCs w:val="28"/>
              </w:rPr>
              <w:t>опыт оказания услуг (выполнения работ) по созданию информационных материалов о деятельности органов государственной и муниципальной власти и размещению их в средствах массовой информации, на Интернет-сайтах информационных агентств и информационно-новостных сайтах за период с 01.01.2009 по 01.08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  <w:p>
            <w:pPr>
              <w:pStyle w:val="Normal"/>
              <w:keepLines/>
              <w:widowControl w:val="false"/>
              <w:suppressLineNumbers/>
              <w:ind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е 4 контрактов 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ключительно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53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7 контрак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4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 контракт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70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8"/>
                <w:szCs w:val="28"/>
              </w:rPr>
              <w:t>оценивается предложение участника размещения заказа для размещения информационных материалов заказчика по показателям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зайн сайтов (наличие – 35 баллов, отсутствие – 0 баллов);</w:t>
            </w:r>
          </w:p>
          <w:p>
            <w:pPr>
              <w:pStyle w:val="Normal"/>
              <w:keepLines/>
              <w:widowControl w:val="false"/>
              <w:suppressLineNumbers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дивидуальный стиль и формат редакционных материалов (наличие – 30 баллов, отсутствие – 0 баллов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rPr/>
            </w:pPr>
            <w:r>
              <w:rPr>
                <w:sz w:val="28"/>
                <w:szCs w:val="28"/>
              </w:rPr>
              <w:t>максимальный балл – 65</w:t>
            </w:r>
          </w:p>
          <w:p>
            <w:pPr>
              <w:pStyle w:val="Normal"/>
              <w:keepLines/>
              <w:widowControl w:val="false"/>
              <w:suppressLineNumber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показа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заявок по критерию «квалификация участника» наибольшее количество баллов присваивается заявке с лучшим предложением по квалификации участника размещения зак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тинг, присуждаемый заявке по критерию «квалификация участника», определяется по формуле:</w:t>
      </w:r>
    </w:p>
    <w:p>
      <w:pPr>
        <w:pStyle w:val="ConsPlusNonformat"/>
        <w:widowControl/>
        <w:ind w:firstLine="24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ConsPlusNonformat"/>
        <w:widowControl/>
        <w:ind w:firstLine="2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... +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PlusNonformat"/>
        <w:widowControl/>
        <w:ind w:firstLine="24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с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рейтинг, присуждаемый i-й заявке по критерию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-  значение в баллах (среднее арифметическое оценок всех чле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), присуждаемое комиссией i-й заявке по показателю,        где k - количество показ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итогового рейтинга по заявке рейтинг, присуждаемый каждой заявке по данному критерию, умножается на 0,2 (коэффициент значимости, равный значению критерия «квалификация участника» в процентах, деленному на 100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третьему критер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оказания услуг (единица измерения в часах) – оценивается предложение участника размещения заказа по сроку подготовки информационных материалов (</w:t>
      </w:r>
      <w:r>
        <w:rPr>
          <w:bCs/>
          <w:sz w:val="28"/>
          <w:szCs w:val="28"/>
        </w:rPr>
        <w:t>с учетом окончательного согласования подготовленного информационного материала заказчиком</w:t>
      </w:r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с момента получения заявки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йтинг, присуждаемый заявке по критерию «сроки оказания услуг», опре</w:t>
      </w:r>
      <w:r>
        <w:rPr/>
        <w:t>деляется по формуле:</w:t>
      </w:r>
    </w:p>
    <w:tbl>
      <w:tblPr>
        <w:tblW w:w="6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59"/>
        <w:gridCol w:w="1136"/>
        <w:gridCol w:w="1565"/>
      </w:tblGrid>
      <w:tr>
        <w:trPr/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Rf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2159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  <w:lang w:val="en-US"/>
              </w:rPr>
              <w:t>max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– F</w:t>
            </w:r>
            <w:r>
              <w:rPr>
                <w:sz w:val="28"/>
                <w:szCs w:val="28"/>
                <w:vertAlign w:val="superscript"/>
                <w:lang w:val="en-US"/>
              </w:rPr>
              <w:t>i</w:t>
            </w:r>
          </w:p>
        </w:tc>
        <w:tc>
          <w:tcPr>
            <w:tcW w:w="1136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65" w:type="dxa"/>
            <w:vMerge w:val="restart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</w:t>
            </w:r>
          </w:p>
        </w:tc>
      </w:tr>
      <w:tr>
        <w:trPr/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max </w:t>
            </w:r>
            <w:r>
              <w:rPr>
                <w:sz w:val="28"/>
                <w:szCs w:val="28"/>
                <w:lang w:val="en-US"/>
              </w:rPr>
              <w:t>- F</w:t>
            </w:r>
            <w:r>
              <w:rPr>
                <w:sz w:val="28"/>
                <w:szCs w:val="28"/>
                <w:vertAlign w:val="superscript"/>
                <w:lang w:val="en-US"/>
              </w:rPr>
              <w:t>min</w:t>
            </w:r>
          </w:p>
        </w:tc>
        <w:tc>
          <w:tcPr>
            <w:tcW w:w="11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vertAlign w:val="superscript"/>
                <w:lang w:val="en-US"/>
              </w:rPr>
            </w:r>
          </w:p>
        </w:tc>
        <w:tc>
          <w:tcPr>
            <w:tcW w:w="1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f</w:t>
      </w:r>
      <w:r>
        <w:rPr>
          <w:sz w:val="28"/>
          <w:szCs w:val="28"/>
          <w:vertAlign w:val="subscript"/>
        </w:rPr>
        <w:t>i </w:t>
      </w:r>
      <w:r>
        <w:rPr>
          <w:sz w:val="28"/>
          <w:szCs w:val="28"/>
        </w:rPr>
        <w:t>– рейтинг, присуждаемый i-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perscript"/>
        </w:rPr>
        <w:t>max </w:t>
      </w:r>
      <w:r>
        <w:rPr>
          <w:sz w:val="28"/>
          <w:szCs w:val="28"/>
        </w:rPr>
        <w:t>– максимальный срок оказания услуг, установленный в конкурсной документации, в часах  с момента получения заявки заказ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perscript"/>
        </w:rPr>
        <w:t>min</w:t>
      </w:r>
      <w:r>
        <w:rPr>
          <w:sz w:val="28"/>
          <w:szCs w:val="28"/>
        </w:rPr>
        <w:t> – минимальный срок оказания услуг, установленный в конкурсной документации, в часах с момента получения заявки заказ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> – предложение по сроку оказания услуг в i-й заявке в часах с момента получения заявки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F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 xml:space="preserve"> меньше или равно F</w:t>
      </w:r>
      <w:r>
        <w:rPr>
          <w:sz w:val="28"/>
          <w:szCs w:val="28"/>
          <w:vertAlign w:val="superscript"/>
        </w:rPr>
        <w:t>max</w:t>
      </w:r>
      <w:r>
        <w:rPr>
          <w:sz w:val="28"/>
          <w:szCs w:val="28"/>
        </w:rPr>
        <w:t>/2, то такой заявке присваивается рейтинг по указанному критерию, равный 50 (вышеуказанная формула для расчета рейтинга в этом случае не применя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й рейтинг, присуждаемый заявке по критерию «сроки оказания ус</w:t>
      </w:r>
      <w:r>
        <w:rPr/>
        <w:t xml:space="preserve">луг», определяется по формуле: </w:t>
      </w:r>
    </w:p>
    <w:tbl>
      <w:tblPr>
        <w:tblW w:w="5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2520"/>
      </w:tblGrid>
      <w:tr>
        <w:trPr/>
        <w:tc>
          <w:tcPr>
            <w:tcW w:w="1800" w:type="dxa"/>
            <w:vMerge w:val="restart"/>
            <w:tcBorders/>
            <w:vAlign w:val="center"/>
          </w:tcPr>
          <w:p>
            <w:pPr>
              <w:pStyle w:val="Normal"/>
              <w:ind w:firstLine="249"/>
              <w:jc w:val="both"/>
              <w:rPr/>
            </w:pPr>
            <w:r>
              <w:rPr>
                <w:sz w:val="28"/>
                <w:szCs w:val="28"/>
                <w:lang w:val="en-US"/>
              </w:rPr>
              <w:t>FRf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 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Normal"/>
              <w:ind w:firstLine="249"/>
              <w:jc w:val="both"/>
              <w:rPr/>
            </w:pPr>
            <w:r>
              <w:rPr>
                <w:sz w:val="28"/>
                <w:szCs w:val="28"/>
                <w:lang w:val="en-US"/>
              </w:rPr>
              <w:t>Rf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49"/>
              <w:jc w:val="both"/>
              <w:rPr/>
            </w:pPr>
            <w:r>
              <w:rPr>
                <w:sz w:val="28"/>
                <w:szCs w:val="28"/>
                <w:lang w:val="en-US"/>
              </w:rPr>
              <w:t>Kf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8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ind w:firstLine="24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FR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итоговый рейтинг, присуждаемый i-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R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рейтинг, присуждаемый i-й заявке по указанному критер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Kf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значимость указанного критер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ри расчете итогового рейтинга по двум и более заявкам получено одинаковое значение, первое место (и последующие) присваивается заявке (заявкам), полученной ранее других, что определяется по регистрационному номеру конве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бедителем конкурса признается участник конкурса, заявке которого присвоен первый номер.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59:00Z</dcterms:created>
  <dc:creator>KolobovaIV</dc:creator>
  <dc:description/>
  <cp:keywords/>
  <dc:language>en-US</dc:language>
  <cp:lastModifiedBy>KolobovaIV</cp:lastModifiedBy>
  <cp:lastPrinted>2011-08-29T13:58:00Z</cp:lastPrinted>
  <dcterms:modified xsi:type="dcterms:W3CDTF">2011-08-29T07:59:00Z</dcterms:modified>
  <cp:revision>2</cp:revision>
  <dc:subject/>
  <dc:title>УТВЕРЖДЕНО </dc:title>
</cp:coreProperties>
</file>