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роведению социологического исследования по изучению мнения населения города Перми о текущей деятельности Главы города Перми - председателя Пермской городской Думы и депутатов Пермской городской Дум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беджашвили Оксана Георги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роведению социологического исследования по изучению мнения населения города Перми о текущей деятельности Главы города Перми - председателя Пермской городской Думы и депутатов Пермской городской Дум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2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работ должна включать в себя все накладные расходы, необходимые для выполнения работ в полном объеме, в том числе транспортные расходы, налоги, пошлины, сборы (выплаченные или подлежащие уплате) и иные обязательные пла-тежи, а также прочие расходы, связанные с выполнением работ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10000 Услуги в области коммерческой деятельности: услуги в области права; услуги в составлении счетов, бухгалтерского учета и ревизии; услуги в области налогообложения; услуги по исследованию конъюнктуры рынка и выявлению общественного мнения; консультационные у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согласно приложению № 1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 представлено в приложении № 2 к настоящему извещению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двух недель с даты заключения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работ будет производиться за фактически выполненные работы путем безналичного перечисления денежных средств на расчетный счет подрядчика в те-чение 10 (десять) рабочих дней после подписания сторонами акта выполненных ра-бот и представления соответствующего счета на оплату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каб.4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9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лучае согласия принять участие в выполнении указанных работ необходимо представить котировочную заявку в письменной форме в соответствии с приложением № 3 к настоящему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4:24:00Z</dcterms:created>
  <dc:creator>OGobedzhashvili</dc:creator>
  <dc:description/>
  <cp:keywords/>
  <dc:language>en-US</dc:language>
  <cp:lastModifiedBy>OGobedzhashvili</cp:lastModifiedBy>
  <dcterms:modified xsi:type="dcterms:W3CDTF">2011-08-30T04:24:00Z</dcterms:modified>
  <cp:revision>1</cp:revision>
  <dc:subject/>
  <dc:title/>
</cp:coreProperties>
</file>