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47-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color w:val="000000"/>
                <w:sz w:val="20"/>
                <w:szCs w:val="20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14:10     29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и                                   Мохов Денис Анатоль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ы комиссии                       Балыкова Марина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ь:</w:t>
              <w:tab/>
              <w:t xml:space="preserve">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630000871100014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 418,0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2735"/>
        <w:gridCol w:w="38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 о цене контракта, руб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сто нахождения </w:t>
            </w:r>
            <w:r>
              <w:rPr>
                <w:color w:val="000000"/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123 700,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ООО «Комус-Кама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614046, Пермский край, г.Пермь, ул. Водопроводная 3-я, д.1А стр.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124 6 52,9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омпания Канцбюро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56, Челябинская обл., Каслинский район, с.Шабурово, пер.Парковый, д.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135 000,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ЛОВОЙ СТИЛЬ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622013, Свердловская обл, г.Нижний Тагил, ул.Садовая, д.1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</w:rPr>
              <w:t>180 889,8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араграф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00, Пермский край, г.Пермь, ул.Орджоникидзе, д.5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знать заявку на участие в открытом аукционе в электронной форме следующего участника размещения заказа соответствующей</w:t>
      </w:r>
      <w:r>
        <w:rPr/>
        <w:t xml:space="preserve"> требованиям документации об открытом аукционе в электронной форме: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474"/>
        <w:gridCol w:w="1701"/>
        <w:gridCol w:w="1701"/>
        <w:gridCol w:w="1221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редусмотренные п.7 ч.2 статьи 41.4 (истек срок действия доверенности на имя Бормашенко А.Я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15 ст. 41.11 Федерального закона № 94-ФЗ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Патрушева Ольг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0:00Z</dcterms:created>
  <dc:creator>l_1001b</dc:creator>
  <dc:description/>
  <cp:keywords/>
  <dc:language>en-US</dc:language>
  <cp:lastModifiedBy>Бочкарева Екатерина Владимировна</cp:lastModifiedBy>
  <cp:lastPrinted>2011-08-29T14:03:00Z</cp:lastPrinted>
  <dcterms:modified xsi:type="dcterms:W3CDTF">2011-08-30T07:43:00Z</dcterms:modified>
  <cp:revision>51</cp:revision>
  <dc:subject/>
  <dc:title>Протокол №785085/1</dc:title>
</cp:coreProperties>
</file>