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Протокол №0356300044511000023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30 авгус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</w:rPr>
        <w:t xml:space="preserve">Текущий ремонт крылец в библиотеке №10 по адресу: г.Пермь, ул.Связистов, 26; библиотеке №14 по адресу: г.Пермь, ул.Калинина, 74; центральной детской библиотеке по адресу: г.Пермь, ул.Чернышевского, 5.; </w:t>
      </w:r>
      <w:r>
        <w:rPr>
          <w:rFonts w:cs="Times New Roman" w:ascii="Times New Roman" w:hAnsi="Times New Roman"/>
          <w:b/>
          <w:bCs/>
        </w:rPr>
        <w:t>способ размещения заказа - Запрос котировок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Заказчи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едмет контракта: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Текущий ремонт крылец в библиотеке №10 по адресу: г.Пермь, ул.Связистов, 26; библиотеке №14 по адресу: г.Пермь, ул.Калинина, 74; центральной детской библиотеке по адресу: г.Пермь, ул.Чернышевского, 5.» </w:t>
        <w:br/>
        <w:t>Начальная (максимальная) цена контракта (с указанием валюты): 111 361,00 (сто одиннадцать тысяч триста шестьдесят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запроса котировок было размещено на официальном сайте www.zakupki.gov.ru (извещение №0356300044511000023 от 22.08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Сведения о комиссии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</w:rPr>
        <w:t xml:space="preserve">Председатель комиссии: </w:t>
      </w:r>
      <w:r>
        <w:rPr>
          <w:rFonts w:cs="Times New Roman" w:ascii="Times New Roman" w:hAnsi="Times New Roman"/>
        </w:rPr>
        <w:br/>
        <w:t>Клешнина Елена Николаевна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</w:rPr>
        <w:t xml:space="preserve">Член комиссии: </w:t>
      </w:r>
      <w:r>
        <w:rPr>
          <w:rFonts w:cs="Times New Roman" w:ascii="Times New Roman" w:hAnsi="Times New Roman"/>
        </w:rPr>
        <w:br/>
        <w:t>Антонюк Яна Владимировна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</w:rPr>
        <w:t xml:space="preserve">Член комиссии: </w:t>
      </w:r>
      <w:r>
        <w:rPr>
          <w:rFonts w:cs="Times New Roman" w:ascii="Times New Roman" w:hAnsi="Times New Roman"/>
        </w:rPr>
        <w:br/>
        <w:t>Димухаметова Людмила Карповна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</w:rPr>
        <w:t xml:space="preserve">Секретарь комиссии: </w:t>
      </w:r>
      <w:r>
        <w:rPr>
          <w:rFonts w:cs="Times New Roman" w:ascii="Times New Roman" w:hAnsi="Times New Roman"/>
        </w:rPr>
        <w:br/>
        <w:t>Клешнина Наталья Сергеевна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рассмотрения и оценки котировочных заявок проведена 30.08.2011 по адресу: г. Пермь, ул. Петропавловская, 2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Котировочные заявки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Решение комиссии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и контактная информация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Стройуправленине"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3, г. Пермь, ул. Куйбышева, д.118 б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Центр Кровли и Теплоизоляции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Промышленная, 13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85036, КПП 590401001 Общество с ограниченной ответственностью "Стройуправленине" (Адрес: 614033, г. Пермь, ул. Куйбышева, д.118 б).</w:t>
        <w:br/>
        <w:t>Предложение о цене контракта: 109 500,00 (сто девят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53519, КПП 590401001 Общество с ограниченной ответственностью Центр Кровли и Теплоизоляции (Адрес: 614000, г.Пермь, ул.Промышленная, 139).</w:t>
        <w:br/>
        <w:t>Предложение о цене контракта: 110 000,00 (сто дес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Публикация протокола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/Клешнина Елена Николаевна/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/Антонюк Яна Владимировна/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/Димухаметова Людмила Карповна/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/Нырова Ольга Валерьевн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представитель МУК "ОМБ"</w:t>
            </w:r>
          </w:p>
        </w:tc>
        <w:tc>
          <w:tcPr>
            <w:tcW w:w="81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8157"/>
            </w:tblGrid>
            <w:tr>
              <w:trPr/>
              <w:tc>
                <w:tcPr>
                  <w:tcW w:w="81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______________________________________________/ Клешнина Елена Николаевна / </w:t>
                  </w:r>
                </w:p>
              </w:tc>
            </w:tr>
            <w:tr>
              <w:trPr/>
              <w:tc>
                <w:tcPr>
                  <w:tcW w:w="8157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0.08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 к Протоколу рассмотрения и оценки котировочных заявокот 30.08.2011 №03563000445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Текущий ремонт крылец в библиотеке №10 по адресу: г.Пермь, ул.Связистов, 26; библиотеке №14 по адресу: г.Пермь, ул.Калинина, 74; центральной детской библиотеке по адресу: г.Пермь, ул.Чернышевского,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2240"/>
        <w:gridCol w:w="2240"/>
        <w:gridCol w:w="3016"/>
        <w:gridCol w:w="3031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ступления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ачи заявки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46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8.20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7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Протоколу рассмотрения и оценки котировочных заявокот 30.08.2011 №03563000445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Текущий ремонт крылец в библиотеке №10 по адресу: г.Пермь, ул.Связистов, 26; библиотеке №14 по адресу: г.Пермь, ул.Калинина, 74; центральной детской библиотеке по адресу: г.Пермь, ул.Чернышевского,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Начальная (максимальная) цена контракта (с указанием валюты): 111 361,00 (сто одиннадцать тысяч триста шес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560"/>
        <w:gridCol w:w="29"/>
        <w:gridCol w:w="601"/>
        <w:gridCol w:w="193"/>
      </w:tblGrid>
      <w:tr>
        <w:trPr/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но заявок: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ве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писью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участника размещения заказ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Стройуправленине" , ИНН 5903085036, КПП 590401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3, г. Пермь, ул. Куйбышева, д.118 б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или не включенных расходах в цену товара, работы, услуги: Цена включает в себя все расходы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 авторского надзора проектной организации, вывоз мусора, иные расходы которые могут возникнуть при испонении муниципального контракта).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Центр Кровли и Теплоизоляции , ИНН 5904253519, КПП 590401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Промышленная, 13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или не включенных расходах в цену товара, работы, услуги: Цена включает в себя все расходы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 авторского надзора проектной организации, вывоз мусора, иные расходы которые могут возникнуть при испонении муниципального контракта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Протоколу рассмотрения и оценки котировочных заявокот 30.08.2011 №03563000445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Текущий ремонт крылец в библиотеке №10 по адресу: г.Пермь, ул.Связистов, 26; библиотеке №14 по адресу: г.Пермь, ул.Калинина, 74; центральной детской библиотеке по адресу: г.Пермь, ул.Чернышевского,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аза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3085036, КПП 590401001, Общество с ограниченной ответственностью "Стройуправленине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4253519, КПП 590401001, Общество с ограниченной ответственностью Центр Кровли и Теплоизоля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4 к Протоколу рассмотрения и оценки котировочных заявокот 30.08.2011 №03563000445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Текущий ремонт крылец в библиотеке №10 по адресу: г.Пермь, ул.Связистов, 26; библиотеке №14 по адресу: г.Пермь, ул.Калинина, 74; центральной детской библиотеке по адресу: г.Пермь, ул.Чернышевского,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азмещения зак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ставщика о цене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запроса котировок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Стройуправленине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 500,00 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Центр Кровли и Теплоизоля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 000,00 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6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4:00Z</dcterms:created>
  <dc:creator>User</dc:creator>
  <dc:description/>
  <cp:keywords/>
  <dc:language>en-US</dc:language>
  <cp:lastModifiedBy>USER</cp:lastModifiedBy>
  <cp:lastPrinted>2011-08-30T15:12:00Z</cp:lastPrinted>
  <dcterms:modified xsi:type="dcterms:W3CDTF">2011-08-30T09:13:00Z</dcterms:modified>
  <cp:revision>3</cp:revision>
  <dc:subject/>
  <dc:title/>
</cp:coreProperties>
</file>