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29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160"/>
        <w:gridCol w:w="4275"/>
        <w:gridCol w:w="570"/>
        <w:gridCol w:w="112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0,9%-500,0мл в емкости из полиэтилена с  инструкциями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аствор электролитов поликомпонентны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раствора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ые ве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-6,8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 -0,3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-0,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-0,3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-3,2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-0,6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 вода для инъекций до 1000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304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ы: натрий 140ммоль/л,калий 4,0ммоль/л, магний 1,0ммоль/л , кальций 2,5ммоль/л, хлориды 127ммоль/л, ацетаты 24,0ммоль/л; малаты 5,0ммоль/л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по 1000мл в полиэтиленовых флаконе КП-2  ,по 10 флаконов в картонной коробке с инструкциями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Поли-(0-2-гидроксиэтил)-крахмал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 6%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раствора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ые ве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этированный крахмал(ГЭК)-60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няя молекулярная масса 130000Даль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молекулярного замещения 0,4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-9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 вода для инъекций до 1000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по 500мл в полиэтиленовых бутылках  ,по 10 шт в картонной коробке с инструкциями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23:00Z</dcterms:created>
  <dc:creator>-</dc:creator>
  <dc:description/>
  <cp:keywords/>
  <dc:language>en-US</dc:language>
  <cp:lastModifiedBy>Admin</cp:lastModifiedBy>
  <cp:lastPrinted>2011-08-30T11:12:00Z</cp:lastPrinted>
  <dcterms:modified xsi:type="dcterms:W3CDTF">2011-08-30T05:12:00Z</dcterms:modified>
  <cp:revision>7</cp:revision>
  <dc:subject/>
  <dc:title>Приложение № 1</dc:title>
</cp:coreProperties>
</file>