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21100007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sch1zakup@mail.ru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417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321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ндрикова Ларис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8 000,00 Российский рубль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для установления максимальной цены договора - Заказчиком произведен анализ цен на основании коммерческих предложений поставщиков (Поставщик №1 – 178400 руб. 00 коп. Поставщик №2 – 178 000 руб. 00 коп. Поставщик №3 – 177 600 руб. 00 коп.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ься в полном объеме после подписания договора в течение 3-х календарных дней.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ограммы «Модернизация здравоохранения»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административно-хозяйственный корпус, кабинет № 11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1 08:3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1 10:0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согласно Приложению 2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1"/>
        <w:gridCol w:w="4662"/>
      </w:tblGrid>
      <w:tr>
        <w:trPr/>
        <w:tc>
          <w:tcPr>
            <w:tcW w:w="6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8:00Z</dcterms:created>
  <dc:creator>Admin</dc:creator>
  <dc:description/>
  <cp:keywords/>
  <dc:language>en-US</dc:language>
  <cp:lastModifiedBy>Admin</cp:lastModifiedBy>
  <cp:lastPrinted>2011-08-30T15:29:00Z</cp:lastPrinted>
  <dcterms:modified xsi:type="dcterms:W3CDTF">2011-08-30T09:29:00Z</dcterms:modified>
  <cp:revision>2</cp:revision>
  <dc:subject/>
  <dc:title>Извещение</dc:title>
</cp:coreProperties>
</file>