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  №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        «___»______ 2011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                        в дальнейшем «Заказчик», в лице председателя комитета Канзепаровой Ирины Вакилевны,         действующей на основании Положения о комитете, с одной стороны и _______________,               именуемое в дальнейшем «Исполнитель» в лице ___________,  действующего на основании ________________,с другой стороны, именуемые в дальнейшем Стороны, на основании решения единой комиссии (протокол № ____________ от _____2011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>
          <w:b/>
          <w:szCs w:val="28"/>
          <w:lang w:val="en-US" w:eastAsia="en-US"/>
        </w:rPr>
        <w:t>1.</w:t>
      </w:r>
      <w:r>
        <w:rPr>
          <w:b/>
          <w:szCs w:val="28"/>
        </w:rPr>
        <w:t xml:space="preserve"> Предмет контрак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1.1. Исполнитель </w:t>
      </w:r>
      <w:r>
        <w:rPr>
          <w:bCs/>
        </w:rPr>
        <w:t xml:space="preserve">обязуется оказать услуги </w:t>
      </w:r>
      <w:r>
        <w:rPr/>
        <w:t>по техническому и методическому сопровождению эксплуатации автоматизированной информационной системы                                                               «База данных льготополучателей»  (далее - БДЛ), а Заказчик принять и оплатить услуги                          Исполнителя в соответствии с условиями контрак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2. Перечень услуг, их объем, содержание определяются Техническим заданием, являющимся неотъемлемой частью контракта (Приложение № 1 к контракту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bCs/>
        </w:rPr>
        <w:t xml:space="preserve">Оказывать услуги </w:t>
      </w:r>
      <w:r>
        <w:rPr/>
        <w:t>по техническому и методическому сопровождению эксплуатации автоматизированной информационной системы  далее – БДЛ, обеспечивая ежемесячное абонентское обслуживание в течение 3 календарных месяцев</w:t>
      </w:r>
      <w:r>
        <w:rPr>
          <w:color w:val="FF0000"/>
        </w:rPr>
        <w:t xml:space="preserve"> </w:t>
      </w:r>
      <w:r>
        <w:rPr/>
        <w:t>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1.2. Оказать услуги, предусмотренные в пункте 1.1 контракта в объеме, установленном                    Приложением  № 1 к контракту. </w:t>
      </w:r>
    </w:p>
    <w:p>
      <w:pPr>
        <w:pStyle w:val="Normal"/>
        <w:jc w:val="both"/>
        <w:rPr/>
      </w:pPr>
      <w:r>
        <w:rPr/>
        <w:t xml:space="preserve">2.1.3. Незамедлительно в письменной форме информировать Заказчика об обнаруженной                     невозможности продолжения оказания услуг. </w:t>
      </w:r>
    </w:p>
    <w:p>
      <w:pPr>
        <w:pStyle w:val="Normal"/>
        <w:jc w:val="both"/>
        <w:rPr/>
      </w:pPr>
      <w:r>
        <w:rPr/>
        <w:t xml:space="preserve">2.1.4. Предостави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 xml:space="preserve">2.1.5. При необходимости направить специалиста по адресам Заказчика с целью устранения ошибок, выявленных в ходе эксплуатации базы. </w:t>
      </w:r>
    </w:p>
    <w:p>
      <w:pPr>
        <w:pStyle w:val="Normal"/>
        <w:jc w:val="both"/>
        <w:rPr/>
      </w:pPr>
      <w:r>
        <w:rPr/>
        <w:t>2.1.6. Обеспечить соблюдение норм действующего законодательства при оказании услуг.</w:t>
      </w:r>
    </w:p>
    <w:p>
      <w:pPr>
        <w:pStyle w:val="Normal"/>
        <w:jc w:val="both"/>
        <w:rPr/>
      </w:pPr>
      <w:r>
        <w:rPr/>
        <w:t xml:space="preserve">2.1.7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оказания услуг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ять и оплатить оказываемые в соответствии с условиями контракта услуги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в ходе оказа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оказанных услуг направить мотивированный отказ от подписания акта сдачи-приемки оказанных услуг Исполнителю в порядке, установленном разделом 4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3. Стоимость услуг и порядок расчето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/>
        <w:t xml:space="preserve">3.1. Цена контракта составляет _____________ </w:t>
      </w:r>
      <w:r>
        <w:rPr>
          <w:bCs/>
        </w:rPr>
        <w:t>рублей</w:t>
      </w:r>
      <w:r>
        <w:rPr/>
        <w:t>, в том числе:</w:t>
      </w:r>
    </w:p>
    <w:p>
      <w:pPr>
        <w:pStyle w:val="Normal"/>
        <w:ind w:right="-55" w:hanging="0"/>
        <w:jc w:val="both"/>
        <w:rPr/>
      </w:pPr>
      <w:r>
        <w:rPr/>
        <w:t xml:space="preserve">3.1.1. Цена услуг по техническому и методическому сопровождению БДЛ составляет </w:t>
      </w:r>
      <w:r>
        <w:rPr>
          <w:rStyle w:val="FontStyle30"/>
          <w:sz w:val="24"/>
          <w:szCs w:val="24"/>
        </w:rPr>
        <w:t>80 %                       от общей стоимости абонентского обслуживания</w:t>
      </w:r>
      <w:r>
        <w:rPr/>
        <w:t>;</w:t>
      </w:r>
    </w:p>
    <w:p>
      <w:pPr>
        <w:pStyle w:val="Normal"/>
        <w:ind w:right="-55" w:hanging="0"/>
        <w:jc w:val="both"/>
        <w:rPr/>
      </w:pPr>
      <w:r>
        <w:rPr/>
        <w:t xml:space="preserve">3.1.2. Цена услуг по технической поддержке функциональности ведения сертификатов на отдых и оздоровление детей г.Перми составляет </w:t>
      </w:r>
      <w:r>
        <w:rPr>
          <w:rStyle w:val="FontStyle30"/>
          <w:sz w:val="24"/>
          <w:szCs w:val="24"/>
        </w:rPr>
        <w:t>20 % от общей стоимости абонентского обслуживания</w:t>
      </w:r>
      <w:r>
        <w:rPr/>
        <w:t xml:space="preserve">. </w:t>
      </w:r>
    </w:p>
    <w:p>
      <w:pPr>
        <w:pStyle w:val="Normal"/>
        <w:ind w:right="-55" w:firstLine="708"/>
        <w:jc w:val="both"/>
        <w:rPr>
          <w:color w:val="000000"/>
        </w:rPr>
      </w:pP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работ и иных условий исполнения контракта. </w:t>
      </w:r>
    </w:p>
    <w:p>
      <w:pPr>
        <w:pStyle w:val="Normal"/>
        <w:ind w:firstLine="709"/>
        <w:jc w:val="both"/>
        <w:rPr/>
      </w:pPr>
      <w:r>
        <w:rPr/>
        <w:t>Денежные средства на реализацию контракта предусмотрены решением Пермской                    городской Думы от 30.11.2010 № 200 «О бюджете города Перми на 2011 год и плановый период 2012 и 2013 годов», постановлением администрации города Перми от 06.03.2009 № 111                 «Об утверждении долгосрочной целевой программы «Организация оздоровления, отдыха и занятости детей города Перми».</w:t>
      </w:r>
    </w:p>
    <w:p>
      <w:pPr>
        <w:pStyle w:val="Normal"/>
        <w:ind w:right="-55" w:hanging="0"/>
        <w:jc w:val="both"/>
        <w:rPr/>
      </w:pPr>
      <w:r>
        <w:rPr/>
        <w:t>3.2. 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right="-55" w:hanging="0"/>
        <w:jc w:val="both"/>
        <w:rPr>
          <w:rStyle w:val="FontStyle30"/>
          <w:sz w:val="24"/>
          <w:szCs w:val="24"/>
        </w:rPr>
      </w:pPr>
      <w:r>
        <w:rPr>
          <w:kern w:val="2"/>
        </w:rPr>
        <w:t>3.3.</w:t>
      </w:r>
      <w:r>
        <w:rPr/>
        <w:t xml:space="preserve"> </w:t>
      </w:r>
      <w:r>
        <w:rPr>
          <w:rStyle w:val="FontStyle30"/>
          <w:sz w:val="24"/>
          <w:szCs w:val="24"/>
        </w:rPr>
        <w:t>Заказчик ежемесячно оплачивает услуги Исполнителя в течение 10 банковских дней с момента подписания актов сдачи-приемки оказанных услуг с приложением отчетов по оказанию услуг за отчетные месяцы, в котором отдельно выделяются услуги по техническому и методическому сопровождению БДЛ и по технической поддержке функциональности ведения сертификатов на отдых и оздоровление детей г. Перми</w:t>
      </w:r>
      <w:r>
        <w:rPr>
          <w:rStyle w:val="FontStyle30"/>
          <w:sz w:val="28"/>
          <w:szCs w:val="28"/>
        </w:rPr>
        <w:t xml:space="preserve">, </w:t>
      </w:r>
      <w:r>
        <w:rPr>
          <w:rStyle w:val="FontStyle30"/>
          <w:sz w:val="24"/>
          <w:szCs w:val="24"/>
        </w:rPr>
        <w:t xml:space="preserve">на основании счета-фактуры. </w:t>
      </w:r>
    </w:p>
    <w:p>
      <w:pPr>
        <w:pStyle w:val="Normal"/>
        <w:ind w:right="-55" w:hanging="0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3.4. Стоимость оказанных за отчетный месяц услуг определяется как стоимость абонентского обслуживания в соответствии с Приложением 1 к контракту. Абонентское обслуживание рассчитывается путем деления цены контракта на количество календарных месяцев обслуживания- 3 календарных месяца, включая:</w:t>
      </w:r>
    </w:p>
    <w:p>
      <w:pPr>
        <w:pStyle w:val="Normal"/>
        <w:ind w:right="-5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услуги по техническому и методическому сопровождению БДЛ (80 % от общей стоимости абонентского обслуживания);</w:t>
      </w:r>
    </w:p>
    <w:p>
      <w:pPr>
        <w:pStyle w:val="Normal"/>
        <w:ind w:right="-5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услуги по технической поддержке функциональности ведения сертификатов на отдых и оздоровление детей г. Перми  (20 % от общей стоимости абонентского обслуживания).</w:t>
      </w:r>
    </w:p>
    <w:p>
      <w:pPr>
        <w:pStyle w:val="Normal"/>
        <w:ind w:right="-55" w:hanging="0"/>
        <w:jc w:val="both"/>
        <w:rPr/>
      </w:pPr>
      <w:r>
        <w:rPr/>
        <w:t xml:space="preserve">3.5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4. Порядок оказания услуг, сдачи - приемки оказанных услуг</w:t>
      </w:r>
    </w:p>
    <w:p>
      <w:pPr>
        <w:pStyle w:val="Normal"/>
        <w:jc w:val="both"/>
        <w:rPr/>
      </w:pPr>
      <w:r>
        <w:rPr/>
        <w:t>4.1. Оказание услуг должно обеспечить достижение результатов, предусмотренных условиями настоящего контракта. Оказываемые услуги должны соответствовать и отвечать требованиям действующих нормативно-правовых актов, методических документов и стандартов. Техническая документация (техническое описание) согласовывается с Заказчиком и должна соответствовать требованиям ГОСТ 2.105-95 «Общие требования к текстовым документам».</w:t>
      </w:r>
    </w:p>
    <w:p>
      <w:pPr>
        <w:pStyle w:val="Normal"/>
        <w:jc w:val="both"/>
        <w:rPr/>
      </w:pPr>
      <w:r>
        <w:rPr/>
        <w:t>4.2. Переговоры и консультации в ходе оказания  и сдачи-приемки оказанных услуг проводятся на территории Заказчика.</w:t>
      </w:r>
    </w:p>
    <w:p>
      <w:pPr>
        <w:pStyle w:val="Normal"/>
        <w:jc w:val="both"/>
        <w:rPr/>
      </w:pPr>
      <w:r>
        <w:rPr/>
        <w:t xml:space="preserve">4.3. Представлять ежемесячно в течение 5 рабочих дней после окончания услуг по ежемесячному обслуживанию акт сдачи-приемки оказанных услуг с приложением </w:t>
      </w:r>
      <w:r>
        <w:rPr>
          <w:rStyle w:val="FontStyle30"/>
          <w:sz w:val="24"/>
          <w:szCs w:val="24"/>
        </w:rPr>
        <w:t>отчета,</w:t>
      </w:r>
      <w:r>
        <w:rPr>
          <w:rStyle w:val="FontStyle30"/>
          <w:sz w:val="28"/>
          <w:szCs w:val="28"/>
        </w:rPr>
        <w:t xml:space="preserve"> </w:t>
      </w:r>
      <w:r>
        <w:rPr/>
        <w:t>счет-фактуру.</w:t>
      </w:r>
    </w:p>
    <w:p>
      <w:pPr>
        <w:pStyle w:val="Normal"/>
        <w:jc w:val="both"/>
        <w:rPr/>
      </w:pPr>
      <w:r>
        <w:rPr/>
        <w:t>4.4. За последний месяц оказания услуг в срок не позднее одного рабочего дня  после окончания услуг по ежемесячному обслуживанию Исполнитель  предоставляет Заказчику:</w:t>
      </w:r>
    </w:p>
    <w:p>
      <w:pPr>
        <w:pStyle w:val="Normal"/>
        <w:jc w:val="both"/>
        <w:rPr/>
      </w:pPr>
      <w:r>
        <w:rPr/>
        <w:t>- итоговый акт сдачи-приемки оказанных услуг с приложением отчета за последний месяц                   оказания услуг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4.5. Заказчик в течение 3 (трех) рабочих дней с момента получения актов сдачи-приемки оказанных услуг, отчетов, счета-фактуры направляет Исполнителю подписанный акт сдачи-приемки оказанных услуг или мотивированный отказ от приемки услуг.</w:t>
      </w:r>
    </w:p>
    <w:p>
      <w:pPr>
        <w:pStyle w:val="Normal"/>
        <w:jc w:val="both"/>
        <w:rPr/>
      </w:pPr>
      <w:r>
        <w:rPr/>
        <w:t>4.6.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jc w:val="both"/>
        <w:rPr/>
      </w:pPr>
      <w:r>
        <w:rPr/>
        <w:t>4.7. Замечания и претензии устраняются Исполнителем за счет собственных средств.</w:t>
      </w:r>
    </w:p>
    <w:p>
      <w:pPr>
        <w:pStyle w:val="Normal"/>
        <w:jc w:val="both"/>
        <w:rPr/>
      </w:pPr>
      <w:r>
        <w:rPr/>
        <w:t>4.8. Если в процессе оказания услуг выясняется нецелесообразность или невозможность дальнейшего оказания услуг, Исполнитель обязан приостановить их, поставив об этом в известность Заказчика в 3-дневный срок после приостановления оказания услуг. В этом случае стороны                  обязаны в 5-дневный срок рассмотреть вопрос и принять решение о целесообразности и/или возможных направлениях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lang w:val="en-US" w:eastAsia="en-US"/>
        </w:rPr>
        <w:t>5.2.</w:t>
      </w:r>
      <w:r>
        <w:rPr/>
        <w:t xml:space="preserve"> </w:t>
      </w:r>
      <w:r>
        <w:rPr>
          <w:color w:val="000000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/>
        <w:t>уплачивает штраф в размере 10%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>Уплата штрафных санкций не освобождает стороны от выполнения принятых обязательств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оказывающих услуги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/>
        <w:t>5.6. Вся информация, полученная Исполнителем при оказании услуг по контракту, поступает в распоряжени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6. Действие непреодолимой сил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ссмотр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изменения, дополнения и расторжения контракт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9.1. Настоящий контракт вступает в силу с момента его подписания Сторонами и действует до полного исполнения сторонами принятых на себя обязательств.</w:t>
      </w:r>
    </w:p>
    <w:p>
      <w:pPr>
        <w:pStyle w:val="Normal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№ 1: «Техническое задание»;</w:t>
      </w:r>
    </w:p>
    <w:p>
      <w:pPr>
        <w:pStyle w:val="Normal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</w:t>
      </w:r>
      <w:r>
        <w:rPr/>
        <w:t xml:space="preserve">. Юридические адреса и реквизиты сторон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                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                         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сполнитель:</w:t>
            </w:r>
          </w:p>
          <w:p>
            <w:pPr>
              <w:pStyle w:val="TextBody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___________________/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426" w:footer="0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нтракту</w:t>
      </w:r>
    </w:p>
    <w:p>
      <w:pPr>
        <w:pStyle w:val="Normal"/>
        <w:jc w:val="right"/>
        <w:rPr/>
      </w:pPr>
      <w:r>
        <w:rPr/>
        <w:t>от__________2011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>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заказа:</w:t>
      </w:r>
      <w:r>
        <w:rPr/>
        <w:t xml:space="preserve"> оказание услуг по техническому и методическому сопровождению эксплуатации автоматизированной информационной системы «База данных льготополучател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рмин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921"/>
      </w:tblGrid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«База данных льготополучателей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область применения БДЛ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нная информационная система «База данных льготополучателей» (далее – БДЛ) предназначена для обеспечения предоставления дополнительных мер социальной поддержки отдельным категориям граждан, учёта и контроля результатов деятельности по предоставлению дополнительных мер социальной поддержки на территории города Перми. БДЛ используется комитетом социальной защиты населения администрации г. Перми (далее – КСЗН администрации  г. Перми). Программный комплекс БДЛ состоит из двух подсистем: настольно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приложение и веб-приложение, обеспечивающее выдачу сертификатов на отдых и оздоровление детей г.Перми. Техническая и эксплуатационная документация на БДЛ находится в КСЗН администрации г. Пер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Краткая информация о БДЛ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метная область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учета и обработки данн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хитектура настольного приложения</w:t>
            </w:r>
          </w:p>
        </w:tc>
        <w:tc>
          <w:tcPr>
            <w:tcW w:w="706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вер СУБД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вер приложений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иент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Архитектура веб-приложения</w:t>
            </w:r>
          </w:p>
        </w:tc>
        <w:tc>
          <w:tcPr>
            <w:tcW w:w="706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вер СУБД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еб-сервер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тонкий» клиент – веб-браузер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ная платформа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indows Server 2008 32- </w:t>
            </w:r>
            <w:r>
              <w:rPr/>
              <w:t>и</w:t>
            </w:r>
            <w:r>
              <w:rPr>
                <w:lang w:val="en-US"/>
              </w:rPr>
              <w:t xml:space="preserve"> 64-bit, Windows </w:t>
            </w:r>
            <w:r>
              <w:rPr/>
              <w:t>ХР</w:t>
            </w:r>
            <w:r>
              <w:rPr>
                <w:lang w:val="en-US"/>
              </w:rPr>
              <w:t xml:space="preserve"> 32-bi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б-сервер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S 7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хнологии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, </w:t>
            </w:r>
            <w:r>
              <w:rPr>
                <w:lang w:val="en-US"/>
              </w:rPr>
              <w:t>ODBC</w:t>
            </w:r>
            <w:r>
              <w:rPr/>
              <w:t xml:space="preserve">, </w:t>
            </w:r>
            <w:r>
              <w:rPr>
                <w:lang w:val="en-US"/>
              </w:rPr>
              <w:t>Microsoft.Ne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ой данных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SQL Server 200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б-браузер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E</w:t>
            </w:r>
            <w:r>
              <w:rPr/>
              <w:t xml:space="preserve"> 6.0 и выше, </w:t>
            </w:r>
            <w:r>
              <w:rPr>
                <w:lang w:val="en-US"/>
              </w:rPr>
              <w:t>Mozilla</w:t>
            </w:r>
            <w:r>
              <w:rPr/>
              <w:t xml:space="preserve"> </w:t>
            </w:r>
            <w:r>
              <w:rPr>
                <w:lang w:val="en-US"/>
              </w:rPr>
              <w:t>Firefox</w:t>
            </w:r>
            <w:r>
              <w:rPr/>
              <w:t xml:space="preserve"> 2.0 и выше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ппарат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СУБД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2,26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8 Г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жестких диска 250 Гб, </w:t>
            </w:r>
            <w:r>
              <w:rPr>
                <w:lang w:val="en-US"/>
              </w:rPr>
              <w:t>RAID</w:t>
            </w:r>
            <w:r>
              <w:rPr/>
              <w:t xml:space="preserve"> 5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приложений (веб-сервер)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1,60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4 Гб</w:t>
            </w:r>
          </w:p>
          <w:p>
            <w:pPr>
              <w:pStyle w:val="Normal"/>
              <w:jc w:val="both"/>
              <w:rPr/>
            </w:pPr>
            <w:r>
              <w:rPr/>
              <w:t>4 жестких диска 73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RAID</w:t>
            </w:r>
            <w:r>
              <w:rPr/>
              <w:t xml:space="preserve"> 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цессор CPU Intel </w:t>
            </w:r>
            <w:r>
              <w:rPr>
                <w:lang w:val="en-US"/>
              </w:rPr>
              <w:t>Pentium</w:t>
            </w:r>
            <w:r>
              <w:rPr/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512M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сткий диск 80Gb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Исполнитель должен оказать следующие услуги по техническому и методическому сопровождению эксплуатации БДЛ, обеспечивая ежемесячное абонентское обслужива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работ по техническому и методическому сопровождению БДЛ:</w:t>
      </w:r>
    </w:p>
    <w:p>
      <w:pPr>
        <w:pStyle w:val="Normal"/>
        <w:jc w:val="both"/>
        <w:rPr/>
      </w:pPr>
      <w:r>
        <w:rPr/>
        <w:t>1.</w:t>
        <w:tab/>
        <w:t>Консультирование специалистов Заказчика по вопросам эксплуатации БДЛ по телефону или электронной почте, демонстрация правильных приемов работы с БДЛ на территории Заказчика, в том числе проведение обучающих семинаров для специалистов Заказчика.</w:t>
      </w:r>
    </w:p>
    <w:p>
      <w:pPr>
        <w:pStyle w:val="Normal"/>
        <w:jc w:val="both"/>
        <w:rPr>
          <w:highlight w:val="yellow"/>
        </w:rPr>
      </w:pPr>
      <w:r>
        <w:rPr/>
        <w:t>2.</w:t>
        <w:tab/>
        <w:t>Проверка на логическую целостность и непротиворечивость информации, хранимой в базе данных БДЛ, при выявлении в процессе консультирования ошибочных действий пользователей или ошибочной работы программного обеспечения, восстановление логической целостности и непротиворечивости информации, хранимой в базе данных БДЛ, нарушенной вследствие ошибочных действий пользователей или ошибочной работы программного обеспечения.</w:t>
      </w:r>
    </w:p>
    <w:p>
      <w:pPr>
        <w:pStyle w:val="Normal"/>
        <w:jc w:val="both"/>
        <w:rPr/>
      </w:pPr>
      <w:r>
        <w:rPr/>
        <w:t xml:space="preserve">3. </w:t>
        <w:tab/>
        <w:t>Анализ работы программного обеспечения БДЛ, устранение выявленных ошибок работы программного обеспечения.</w:t>
      </w:r>
    </w:p>
    <w:p>
      <w:pPr>
        <w:pStyle w:val="Normal"/>
        <w:jc w:val="both"/>
        <w:rPr/>
      </w:pPr>
      <w:r>
        <w:rPr/>
        <w:t>4.</w:t>
        <w:tab/>
        <w:t>Внесение текущих изменений в программное обеспечение БДЛ, не связанных с реализацией новой предметной функциональности или функциональности по загрузке данных (импорт, экспорт данных), реализация нестандартных выборок данных из БДЛ по запросу Заказчика. Подготовка обновления версии и установка обновления на технических средствах Заказчика.</w:t>
      </w:r>
    </w:p>
    <w:p>
      <w:pPr>
        <w:pStyle w:val="Normal"/>
        <w:jc w:val="both"/>
        <w:rPr/>
      </w:pPr>
      <w:r>
        <w:rPr/>
        <w:t xml:space="preserve">5. </w:t>
        <w:tab/>
        <w:t>Ведение справочников БДЛ, включая добавление новых элементов, изменение и удаление существующих.</w:t>
      </w:r>
    </w:p>
    <w:p>
      <w:pPr>
        <w:pStyle w:val="Normal"/>
        <w:jc w:val="both"/>
        <w:rPr/>
      </w:pPr>
      <w:r>
        <w:rPr/>
        <w:t xml:space="preserve">6. </w:t>
        <w:tab/>
        <w:t>Анализ и оптимизация производительности базы данных БДЛ. Формирование дополнительных индексов, доработка и обслуживание существующих индек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работ по технической поддержке функциональности ведения сертификатов на отдых и оздоровление детей г.Перми:</w:t>
      </w:r>
    </w:p>
    <w:p>
      <w:pPr>
        <w:pStyle w:val="Normal"/>
        <w:ind w:left="-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Консультирование специалистов Заказчика по вопросам эксплуатации функциональности по телефону или электронной почте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Консультирование специалистов Заказчика по вопросам эксплуатации функциональности и демонстрацию правильных приемов работы на территории Заказчика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Ведение справочников, включая добавление новых элементов, изменение и удаление существующих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Проверка на логическую целостность и непротиворечивость информации, относящейся к функциональности, хранимой в базе данных, при выявлении в процессе консультирования ошибочных действий пользователей или ошибочной работы программ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Восстановление логической целостности и непротиворечивости информации, хранимой в базе данных, нарушенной вследствие ошибочных действий пользователей или ошибочной работы программ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Устранение выявленных ошибок работы программных модулей, внесение изменений в существующие процедуры обработки данных с учетом потребностей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ется Исполнителем на объектах автоматизации, приведенных в Приложении 1 к настоящему Техническому зада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оказания услуг по технической и методической</w:t>
        <w:tab/>
        <w:t xml:space="preserve"> поддержке эксплуатации БДЛ – в течение 3 календарных месяцев</w:t>
      </w:r>
      <w:r>
        <w:rPr>
          <w:color w:val="FF0000"/>
        </w:rPr>
        <w:t xml:space="preserve"> </w:t>
      </w:r>
      <w:r>
        <w:rPr/>
        <w:t>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порядку оказания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сполнитель осуществляет техническую и методическую поддержку по телефону, электронной почте и другим доступным средствам связи. При необходимости (в случае невозможности устранения ошибок вышеуказанными способами) Исполнитель направляет специалиста по адресам Заказчика (Приложение № 1 к Техническому заданию). </w:t>
      </w:r>
    </w:p>
    <w:p>
      <w:pPr>
        <w:pStyle w:val="Normal"/>
        <w:ind w:firstLine="708"/>
        <w:jc w:val="both"/>
        <w:rPr/>
      </w:pPr>
      <w:r>
        <w:rPr/>
        <w:t>Рабочее время службы поддержки  с 9.00 до 18.00 (Уральского времени GMT +05:00) без перерыва на обед.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>Принятая заявка подлежит регистрации с указанием времени поступления, фамилии, имени, отчества заявителя, его контактных данных, краткого описания проблемы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Ответы по планируемым и выполняемым действиям должны быть направлены инициаторам заявок. В случае если поставленная проблема имеет промежуточное (временное) решение, должны быть предложены варианты ее временного решения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Каждая заявка должна иметь приоритет, отражающий степень ее критичности. Приоритет заявки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4"/>
          <w:szCs w:val="24"/>
        </w:rPr>
        <w:t>Среднее время разрешения заявок должно составлять не более 16 рабочих часов с момента подачи заявки (исчисляется с момента доставки заявки Исполнителю). При невозможности исполнения заявки в течение указанных сроков Исполнитель согласует с Заказчиком изменение сроков исполнения заявк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автомат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75"/>
        <w:gridCol w:w="3314"/>
        <w:gridCol w:w="1519"/>
        <w:gridCol w:w="2069"/>
      </w:tblGrid>
      <w:tr>
        <w:trPr>
          <w:tblHeader w:val="true"/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льзователей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Петропавловская, 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-20-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Мира, 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-92-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Закамская, 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-02-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Большевистская, 1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-54-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Уральская, 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-69-7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Щербакова, 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-52-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уйбышева, 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-64-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ирова, 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-02-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81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бычный*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spacing w:before="60" w:after="0"/>
      <w:jc w:val="both"/>
    </w:pPr>
    <w:rPr/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0:00Z</dcterms:created>
  <dc:creator>Шабалина СИ</dc:creator>
  <dc:description/>
  <cp:keywords/>
  <dc:language>en-US</dc:language>
  <cp:lastModifiedBy>shabalina-si</cp:lastModifiedBy>
  <cp:lastPrinted>2011-08-26T12:12:00Z</cp:lastPrinted>
  <dcterms:modified xsi:type="dcterms:W3CDTF">2011-08-26T11:39:00Z</dcterms:modified>
  <cp:revision>168</cp:revision>
  <dc:subject/>
  <dc:title/>
</cp:coreProperties>
</file>