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 №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заказа:</w:t>
      </w:r>
      <w:r>
        <w:rPr>
          <w:sz w:val="28"/>
          <w:szCs w:val="28"/>
        </w:rPr>
        <w:t xml:space="preserve"> оказание услуг по техническому и методическому сопровождению эксплуатации автоматизированной информационной системы                                                               «База данных льготополуча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921"/>
      </w:tblGrid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Л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информационная система «База данных льготополучателей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ЗН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бласть применения БД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ая информационная система «База данных льготополучателей» (далее – БДЛ) предназначена для обеспечения предоставления дополнительных мер социальной поддержки отдельным категориям граждан, учёта и контроля результатов деятельности по предоставлению дополнительных мер социальной поддержки на территории города Перми. БДЛ используется комитетом социальной защиты населения администрации г. Перми (далее – КСЗН администрации  г. Перми). Программный комплекс БДЛ состоит из двух подсистем: настольно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приложение и веб-приложение, обеспечивающее выдачу сертификатов на отдых и оздоровление детей г.Пер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хническая и эксплуатационная документация на БДЛ находится в КСЗН администрации г. Пер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/>
        <w:t>Краткая информация о БДЛ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метная область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информационная система учета и обработки данн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настольного приложения</w:t>
            </w:r>
          </w:p>
        </w:tc>
        <w:tc>
          <w:tcPr>
            <w:tcW w:w="70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рвер СУБД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рвер приложений,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лиент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веб-приложения</w:t>
            </w:r>
          </w:p>
        </w:tc>
        <w:tc>
          <w:tcPr>
            <w:tcW w:w="70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рвер СУБД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еб-сервер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тонкий» клиент – веб-браузер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платформа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indows Server 2008 32-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64-bit, Windows </w:t>
            </w:r>
            <w:r>
              <w:rPr>
                <w:sz w:val="28"/>
                <w:szCs w:val="28"/>
              </w:rPr>
              <w:t>ХР</w:t>
            </w:r>
            <w:r>
              <w:rPr>
                <w:sz w:val="28"/>
                <w:szCs w:val="28"/>
                <w:lang w:val="en-US"/>
              </w:rPr>
              <w:t xml:space="preserve"> 32-bi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-сервер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S 7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DB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icrosoft.Ne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базой данных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SQL Server 200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-браузер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E</w:t>
            </w:r>
            <w:r>
              <w:rPr>
                <w:sz w:val="28"/>
                <w:szCs w:val="28"/>
              </w:rPr>
              <w:t xml:space="preserve"> 6.0 и выше, </w:t>
            </w:r>
            <w:r>
              <w:rPr>
                <w:sz w:val="28"/>
                <w:szCs w:val="28"/>
                <w:lang w:val="en-US"/>
              </w:rPr>
              <w:t>Mozi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refox</w:t>
            </w:r>
            <w:r>
              <w:rPr>
                <w:sz w:val="28"/>
                <w:szCs w:val="28"/>
              </w:rPr>
              <w:t xml:space="preserve"> 2.0 и выше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 СУБД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on</w:t>
            </w:r>
            <w:r>
              <w:rPr>
                <w:sz w:val="28"/>
                <w:szCs w:val="28"/>
              </w:rPr>
              <w:t xml:space="preserve"> 2,26 ГГ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 8 Г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 жестких диска 250 Гб, </w:t>
            </w:r>
            <w:r>
              <w:rPr>
                <w:sz w:val="28"/>
                <w:szCs w:val="28"/>
                <w:lang w:val="en-US"/>
              </w:rPr>
              <w:t>RAID</w:t>
            </w:r>
            <w:r>
              <w:rPr>
                <w:sz w:val="28"/>
                <w:szCs w:val="28"/>
              </w:rPr>
              <w:t xml:space="preserve"> 5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 приложений (веб-сервер)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on</w:t>
            </w:r>
            <w:r>
              <w:rPr>
                <w:sz w:val="28"/>
                <w:szCs w:val="28"/>
              </w:rPr>
              <w:t xml:space="preserve"> 1,60 ГГц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ая память 4 Г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жестких диска 73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AID</w:t>
            </w:r>
            <w:r>
              <w:rPr>
                <w:sz w:val="28"/>
                <w:szCs w:val="28"/>
              </w:rPr>
              <w:t xml:space="preserve"> 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цессор CPU Intel </w:t>
            </w:r>
            <w:r>
              <w:rPr>
                <w:sz w:val="28"/>
                <w:szCs w:val="28"/>
                <w:lang w:val="en-US"/>
              </w:rPr>
              <w:t>Pentium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 512Mb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сткий диск 80Gb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должен оказать следующие услуги по техническому и методическому сопровождению эксплуатации БДЛ, обеспечивая ежемесячное абонентское обслуживани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чень работ по техническому и методическому сопровождению БДЛ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Консультирование специалистов Заказчика по вопросам эксплуатации БДЛ по телефону или электронной почте, демонстрация правильных приемов работы с БДЛ на территории Заказчика, в том числе проведение обучающих семинаров для специалистов Заказчик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>Проверка на логическую целостность и непротиворечивость информации, хранимой в базе данных БДЛ, при выявлении в процессе консультирования ошибочных действий пользователей или ошибочной работы программного обеспечения, восстановление логической целостности и непротиворечивости информации, хранимой в базе данных БДЛ, нарушенной вследствие ошибочных действий пользователей или ошибочной работы программ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Анализ работы программного обеспечения БДЛ, устранение выявленных ошибок работы программ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Внесение текущих изменений в программное обеспечение БДЛ, не связанных с реализацией новой предметной функциональности или функциональности по загрузке данных (импорт, экспорт данных), реализация нестандартных выборок данных из БДЛ по запросу Заказчика. Подготовка обновления версии и установка обновления на технических средствах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Ведение справочников БДЛ, включая добавление новых элементов, изменение и удаление существу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Анализ и оптимизация производительности базы данных БДЛ. Формирование дополнительных индексов, доработка и обслуживание существующих индек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бот по технической поддержке функциональности ведения сертификатов на отдых и оздоровление детей г.Перми:</w:t>
      </w:r>
    </w:p>
    <w:p>
      <w:pPr>
        <w:pStyle w:val="Normal"/>
        <w:ind w:left="-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пециалистов Заказчика по вопросам эксплуатации функциональности по телефону или электронной почте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пециалистов Заказчика по вопросам эксплуатации функциональности и демонстрацию правильных приемов работы на территории Заказчика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Ведение справочников, включая добавление новых элементов, изменение и удаление существующих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логическую целостность и непротиворечивость информации, относящейся к функциональности, хранимой в базе данных, при выявлении в процессе консультирования ошибочных действий пользователей или ошибочной работы программ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логической целостности и непротиворечивости информации, хранимой в базе данных, нарушенной вследствие ошибочных действий пользователей или ошибочной работы программ.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ыявленных ошибок работы программных модулей, внесение изменений в существующие процедуры обработки данных с учетом потребностей Заказчик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осуществляется Исполнителем на объектах автоматизации, приведенных в Приложении 1 к настоящему Техническому зад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оказания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казания услуг по технической и методической</w:t>
        <w:tab/>
        <w:t xml:space="preserve"> поддержке эксплуатации БДЛ – в течение 3 календарных месяце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оказания усл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итель осуществляет техническую и методическую поддержку по телефону, электронной почте и другим доступным средствам связи. При необходимости (в случае невозможности устранения ошибок вышеуказанными способами) Исполнитель направляет специалиста по адресам Заказчика (Приложение № 1 к Техническому задан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ее время службы поддержки  с 9.00 до 18.00 (Уральского времени GMT +05:00) без перерыва на обед. Выходные дни –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заявка подлежит регистрации с указанием времени поступления, фамилии, имени, отчества заявителя, его контактных данных, краткого описания проблемы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8"/>
          <w:szCs w:val="28"/>
        </w:rPr>
        <w:t>Ответы по планируемым и выполняемым действиям должны быть направлены инициаторам заявок. В случае если поставленная проблема имеет промежуточное (временное) решение, должны быть предложены варианты ее временного решения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8"/>
          <w:szCs w:val="28"/>
        </w:rPr>
        <w:t>Каждая заявка должна иметь приоритет, отражающий степень ее критичности. Приоритет заявки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>Среднее время разрешения заявок должно составлять не более 16 рабочих часов с момента подачи заявки (исчисляется с момента доставки заявки Исполнителю). При невозможности исполнения заявки в течение указанных сроков Исполнитель согласует с Заказчиком изменение сроков исполнения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контроля и приема результатов оказания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Исполнитель </w:t>
      </w:r>
      <w:r>
        <w:rPr>
          <w:sz w:val="28"/>
          <w:szCs w:val="28"/>
        </w:rPr>
        <w:t xml:space="preserve">ежемесячно в течение 5 рабочих дней после окончания услуг по ежемесячному обслуживанию </w:t>
      </w:r>
      <w:r>
        <w:rPr>
          <w:rStyle w:val="FontStyle30"/>
          <w:sz w:val="28"/>
          <w:szCs w:val="28"/>
        </w:rPr>
        <w:t>предоставляет Заказчику акт сдачи-приемки оказания услуг (далее - акт) с приложением отчета об оказанных услугах, в котором отдельно выделяются услуги по техническому и методическому сопровождению БДЛ и по технической поддержке функциональности ведения сертификатов на отдых и оздоровление детей г. Перми , а также счет-фактуру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ab/>
      </w:r>
      <w:r>
        <w:rPr>
          <w:sz w:val="28"/>
          <w:szCs w:val="28"/>
        </w:rPr>
        <w:t>За последний месяц оказания услуг в срок не позднее одного рабочего дня  после окончания услуг по ежемесячному обслуживанию Исполнитель  предоставляет Заказчику:</w:t>
      </w:r>
    </w:p>
    <w:p>
      <w:pPr>
        <w:pStyle w:val="Normal"/>
        <w:jc w:val="both"/>
        <w:rPr/>
      </w:pPr>
      <w:r>
        <w:rPr>
          <w:sz w:val="28"/>
          <w:szCs w:val="28"/>
        </w:rPr>
        <w:t>- итоговый акт сдачи-приемки оказанных услуг с приложением отчета за последний месяц оказания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у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Style w:val="FontStyle30"/>
          <w:sz w:val="28"/>
          <w:szCs w:val="28"/>
        </w:rPr>
        <w:t>Заказчик в течение 2 (двух) рабочих дней с момента получения акта подписывает при наличии отчета об оказанных услугах акт, либо направляет мотивированный отказ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автома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75"/>
        <w:gridCol w:w="3314"/>
        <w:gridCol w:w="1519"/>
        <w:gridCol w:w="2069"/>
      </w:tblGrid>
      <w:tr>
        <w:trPr>
          <w:tblHeader w:val="true"/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льзователей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ЗН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Петропавловская, 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20-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Мира, 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92-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Закамская, 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02-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Большевистская, 1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-54-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Уральская, 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-69-7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Щербакова, 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-52-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Куйбышева, 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-64-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Кирова, 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02-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357" w:right="510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7:00Z</dcterms:created>
  <dc:creator>kuznecov-mu</dc:creator>
  <dc:description/>
  <cp:keywords/>
  <dc:language>en-US</dc:language>
  <cp:lastModifiedBy>shabalina-si</cp:lastModifiedBy>
  <cp:lastPrinted>2009-11-12T09:15:00Z</cp:lastPrinted>
  <dcterms:modified xsi:type="dcterms:W3CDTF">2011-08-26T11:42:00Z</dcterms:modified>
  <cp:revision>48</cp:revision>
  <dc:subject/>
  <dc:title/>
</cp:coreProperties>
</file>