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  №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следование рынка, проведенное по инициативе Заказчика (информация о ценах на рынке услуг</w:t>
      </w:r>
      <w:r>
        <w:rPr/>
        <w:t>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овые предложени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ценах услуг (стоимость услуг в месяц)  в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ое ценовое предложе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, 900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ценовое предложе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ценовое предложе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4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яя цена стоимости  услуг в месяц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 000 руб.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средней рыночной стоимости ежемесячного абонентского обслуживания и плановым периодом обслуживания Заказчика - 3 календарных месяца с момента  заключения контракта  рассчитывается начальная (максимальная) цена контракта.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6 000 руб.*3 месяца обслуживания =288 000 рублей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мит финансирования на оказание услуг по техническому и методическому сопровождению эксплуатации автоматизированной информационной системы                                                               «База данных льготополучателей» составляет 287 808 рубл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2:24:00Z</dcterms:created>
  <dc:creator>shabalina-si</dc:creator>
  <dc:description/>
  <cp:keywords/>
  <dc:language>en-US</dc:language>
  <cp:lastModifiedBy>shabalina-si</cp:lastModifiedBy>
  <cp:lastPrinted>2011-08-25T11:50:00Z</cp:lastPrinted>
  <dcterms:modified xsi:type="dcterms:W3CDTF">2011-08-26T11:32:00Z</dcterms:modified>
  <cp:revision>12</cp:revision>
  <dc:subject/>
  <dc:title/>
</cp:coreProperties>
</file>