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техническому и методическому сопровождению эксплуатации автоматизированной информационной системы «База данных льготополучателей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техническому и методическому сопровождению эксплуатации автоматизированной информационной системы «База данных льготополучателей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7 8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оказание услуг включает в себя расходы на оплату труда специалистов, на приоб-ретение расходных материалов, расходы по оплате налогов и другие обязательные платежи, связанные с оказанием услуг по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2 к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 календарных месяцев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ежемесячно оплачивает услуги Исполнителя в течение 10 банковских дней с момента подписания актов сдачи-приемки оказанных услуг с приложением отчетов по оказанию услуг за отчетные месяцы на основании счета-фактуры. Стоимость оказанных за отчетный месяц услуг определяется как стоимость абонентского обслуживания в соответствии с Приложением 1 к контракту. Абонентское обслуживание рассчитывается путем деления цены контракта на количество календарных месяцев обслуживания- 3 календарных месяца, включая: услуги по техническому и методическому сопровождению БДЛ (80 % от общей стоимости абонентского обслуживания); услуги по технической поддержке функциональности ведения сертификатов на отдых и оздоровление детей г. Перми (20 % от общей стоимости абонентского обслуживания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0707 79709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3 к настоящему извещению, подается в письменной форме: почтой,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56:00Z</dcterms:created>
  <dc:creator>shabalina-si</dc:creator>
  <dc:description/>
  <cp:keywords/>
  <dc:language>en-US</dc:language>
  <cp:lastModifiedBy>shabalina-si</cp:lastModifiedBy>
  <dcterms:modified xsi:type="dcterms:W3CDTF">2011-08-26T11:56:00Z</dcterms:modified>
  <cp:revision>2</cp:revision>
  <dc:subject/>
  <dc:title/>
</cp:coreProperties>
</file>