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75ЭА/1/2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корпуса МУЗ «ГБ № 21» (Литер О)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/>
        <w:t>(</w:t>
      </w:r>
      <w:r>
        <w:rPr>
          <w:b/>
          <w:bCs/>
        </w:rPr>
        <w:t>Извещение № 0156300008711000116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40" w:hanging="7938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      30 августа 2011 года</w:t>
        <w:br/>
        <w:t xml:space="preserve">           11 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ван Серг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614000, г.Пермь, ул. Кирова,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55-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больница № 21» Кировского района                             г. Пер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нахождение: 614113, г. Пермь, ул. Автозаводская, 8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(342) 282-76-5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 xml:space="preserve">Выполнение работ по капитальному ремонту корпуса МУЗ «ГБ № 21»                             (Литер О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0760492,19 (двадцать миллионов семьсот шестьдесят тысяч четыреста девяносто два рубля) 19 копеек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65"/>
        <w:gridCol w:w="1656"/>
        <w:gridCol w:w="1604"/>
        <w:gridCol w:w="4107"/>
      </w:tblGrid>
      <w:tr>
        <w:trPr>
          <w:trHeight w:val="8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76 915.65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01:0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color w:val="000000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"ЭСККАС"</w:t>
              </w:r>
            </w:hyperlink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ую часть заявки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заявку следующего участника размещения заказа несоответствующей требованиям, установленным документацией об открытом аукционе в электронной форм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86"/>
        <w:gridCol w:w="1260"/>
        <w:gridCol w:w="1439"/>
        <w:gridCol w:w="2339"/>
        <w:gridCol w:w="1719"/>
        <w:gridCol w:w="1134"/>
      </w:tblGrid>
      <w:tr>
        <w:trPr>
          <w:trHeight w:val="5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94-Ф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ложение заявк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СККА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6 ст.41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  п. 3 раздела 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 требованиям, установленным в соответствии со ст.11 Федерального закона № 94-ФЗ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ложенное  свидетельство о допуске к определенному виду или видам  работ, которые оказывают влияние на безопасность объектов капитального строительства 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 кодекса РФ)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ашкиров И.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  <w:tab/>
        <w:t>Признать открытый аукцион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принятием решения о  несоответствии второй части заявки единственного участника аукциона требованиям, предусмотренным документацией об открытом аукционе в электронной форм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ван Серг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tradezone/Customer/SupplierView.aspx?id=115008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54:00Z</dcterms:created>
  <dc:creator>СОК</dc:creator>
  <dc:description/>
  <cp:keywords/>
  <dc:language>en-US</dc:language>
  <cp:lastModifiedBy>Кузнецов Александр Александрович</cp:lastModifiedBy>
  <cp:lastPrinted>2011-08-23T18:52:00Z</cp:lastPrinted>
  <dcterms:modified xsi:type="dcterms:W3CDTF">2011-08-30T04:54:00Z</dcterms:modified>
  <cp:revision>2</cp:revision>
  <dc:subject/>
  <dc:title>ПРОТОКОЛ № __А/3/1</dc:title>
</cp:coreProperties>
</file>