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0156300028711000019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9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реализации проектов «Футбольная лига», «Баскетбольная лига» среди учащихся общеобразовательных учреждений в течение 4 квартала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Кировского района г. Перми (ИНН 590801100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реализации проектов «Футбольная лига», «Баскетбольная лига» среди учащихся общеобразовательных учреждений в течение 4 квартала 2011 года» </w:t>
        <w:br/>
        <w:t>Начальная (максимальная) цена контракта (с указанием валюты): 75 000,00 (семьдесят п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8711000019 от 18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вицкий Игорь Каз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апова Еле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юкарева Людмил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гинова Василя Мин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Зверева Марина Виктор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8.2011 по адресу: Российская Федерация, 614113, Пермский край, Пермь г, ул. Кировоградская, 33, зал заседаний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коммерческое партнерство "Спорт Прикамь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Гальперина, 17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ортал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Россия, Пермский край, город Пермь, ул. А.Невского, д.27, кв.4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илин Сергей Владими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А. Невского, 27-4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Никитин Игорь Никола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26,г. Березники, ул. Пятилетки, д.113, кв. 4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Чванова Наталья Алексе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пр-т Парковый д.3/1, кв.9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31605, КПП 590801001 Некоммерческое партнерство "Спорт Прикамья" (Адрес: 614113, г. Пермь, ул. Гальперина, 17а).</w:t>
        <w:br/>
        <w:t>Предложение о цене контракта: 69 000,00 (шестьдесят дев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5774, КПП 590801001 Общество с ограниченной ответственностью Портал (Адрес: 614013, Россия, Пермский край, город Пермь, ул. А.Невского, д.27, кв.43).</w:t>
        <w:br/>
        <w:t>Предложение о цене контракта: 72 000,00 (семьдесят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цкий Игорь Каз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а Еле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юкарева Людмил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гинова Василя Мин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верева Марин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Кировского района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8.2011 №01563000287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реализации проектов «Футбольная лига», «Баскетбольная лига» среди учащихся общеобразовательных учреждений в течение 4 квартала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8.2011 №01563000287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реализации проектов «Футбольная лига», «Баскетбольная лига» среди учащихся общеобразовательных учреждений в течение 4 квартала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5 000,00 (сем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оммерческое партнерство "Спорт Прикамья" , ИНН 5908031605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Гальперина, 17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>Сведения о включенных или не включенных расходах в цену товара, работы, услуги: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ортал , ИНН 5908045774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Россия, Пермский край, город Пермь, ул. А.Невского, д.27, кв.4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илин Сергей Владимирович , ИНН 590801831086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А. Невского, 27-4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реализации проектов «Футбольная лига», «Баскетбольная лига» среди учащихся общеобразовательных учреждений в течение 4 квартала 2011 года </w:t>
              <w:br/>
              <w:t xml:space="preserve">Сведения о включенных или не включенных расходах в цену товара, работы, услуги: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Никитин Игорь Николаевич , ИНН 591151836946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26,г. Березники, ул. Пятилетки, д.113, кв. 4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>Сведения о включенных или не включенных расходах в цену товара, работы, услуги: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Чванова Наталья Алексеевна , ИНН 59030084905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пр-т Парковый д.3/1, кв.9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реализации проектов «Футбольная лига», «Баскетбольная лига» среди учащихся общеобразовательных учреждений в течение 4 квартала 2011 года </w:t>
              <w:br/>
              <w:t xml:space="preserve">Сведения о включенных или не включенных расходах в цену товара, работы, услуги: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8.2011 №01563000287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реализации проектов «Футбольная лига», «Баскетбольная лига» среди учащихся общеобразовательных учреждений в течение 4 квартала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31605, КПП 590801001, Некоммерческое партнерство "Спорт Прикамь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5774, КПП 590801001, Общество с ограниченной ответственностью Порта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1831086, КПП , Индивидуальный предприниматель Килин Серге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151836946, КПП , Индивидуальный предприниматель Никитин Игорь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849050, КПП , Индивидуальный предприниматель Чванова Наталья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Котировочная заявка не подписана участником размещения заказ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8.2011 №01563000287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реализации проектов «Футбольная лига», «Баскетбольная лига» среди учащихся общеобразовательных учреждений в течение 4 квартала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оммерческое партнерство "Спорт Прикамь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орта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илин Серге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Никитин Игорь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Чванова Наталья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4:58:00Z</dcterms:created>
  <dc:creator>k0605</dc:creator>
  <dc:description/>
  <cp:keywords/>
  <dc:language>en-US</dc:language>
  <cp:lastModifiedBy>k0605</cp:lastModifiedBy>
  <dcterms:modified xsi:type="dcterms:W3CDTF">2011-08-29T05:01:00Z</dcterms:modified>
  <cp:revision>1</cp:revision>
  <dc:subject/>
  <dc:title>Протокол №0156300028711000019-1</dc:title>
</cp:coreProperties>
</file>