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августа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2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аукционной (котировочной) комиссии  от «__» _______ 2011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 проектов «Футбольная лига», «Общефизическая подготовка» на плоскостных спортивных сооружениях Кировского района г.Перми в 4 квартале 2011 года в соответствии с Техническим заданием (Приложение №1), являющимся неотъемлемой частью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Заказчик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1. требовать от Исполнителя надлежащего исполнения им своих обязанностей в соответствии с п. 2.4. настоящего контракта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2. Заказчик обязан</w:t>
      </w:r>
      <w:r>
        <w:rPr>
          <w:sz w:val="24"/>
          <w:szCs w:val="24"/>
        </w:rPr>
        <w:t>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1. принять и оплатить оказанные исполнителем услуги в соответствии с п.3 настоящего контракт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Исполнитель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1. требовать от Заказчика соблюдений условий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 Исполнитель обязан</w:t>
      </w:r>
      <w:r>
        <w:rPr>
          <w:sz w:val="24"/>
          <w:szCs w:val="24"/>
        </w:rPr>
        <w:t>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4.1. оказать своими силами услуги в соответствии с Техническим заданием (Приложение №1), являющимся неотъемлемой частью настоящего контракта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4.2. оказать услуги качественно и в сроки, установленные настоящим контрактом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80" w:leader="none"/>
          <w:tab w:val="left" w:pos="600" w:leader="none"/>
          <w:tab w:val="left" w:pos="720" w:leader="none"/>
          <w:tab w:val="left" w:pos="840" w:leader="none"/>
        </w:tabs>
        <w:ind w:firstLine="360"/>
        <w:jc w:val="both"/>
        <w:rPr/>
      </w:pPr>
      <w:r>
        <w:rPr>
          <w:sz w:val="24"/>
          <w:szCs w:val="24"/>
        </w:rPr>
        <w:t>2.4.3. извещать Заказчика в письменном виде в течение 2-х рабочих дней об изменении места проживания или (и) почтового адреса, или (и) номеров телефонов. При неисполнении либо ненадлежащем исполнении указанной в настоящем пункте обязанности, документы и письма, направленные Исполнителю, считаются направленными надлежащим образом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4. выполнить в полном объеме все иные обязательства, предусмотренные настоящим контракт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РАСЧЕТ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 Стоимость услуг, предусмотренных п.1.1 настоящего контракта устанавливается  на  основании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Цена на услуги 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 Цена на услуги остается неизменной в течение всего срока действия контракт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 Сроки оплаты - оплата за фактически оказанные  Исполнителем услуги осуществляется Заказчиком в течение 10 (десяти) банковских дней с момента подписания сторонами актов приемки оказанных  услуг (Приложение №2) и на основании представленного Заказчику счета и счета- фактур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СРОКИ ОКАЗАНИЯ УСЛУГ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1. начало оказания услуг: 01 ноября 2011 го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4.2. окончание оказания услуг: 30 декабря 2011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Cs w:val="24"/>
        </w:rPr>
      </w:pPr>
      <w:r>
        <w:rPr>
          <w:szCs w:val="24"/>
        </w:rPr>
        <w:t>5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2. Условия настоящего контракта могут быть изменены по письменному соглашения Сторон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600" w:leader="none"/>
          <w:tab w:val="left" w:pos="720" w:leader="none"/>
          <w:tab w:val="left" w:pos="840" w:leader="none"/>
          <w:tab w:val="left" w:pos="120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</w:t>
      </w:r>
      <w:r>
        <w:rPr>
          <w:spacing w:val="2"/>
        </w:rPr>
        <w:t xml:space="preserve"> </w:t>
      </w:r>
      <w:r>
        <w:rPr>
          <w:spacing w:val="2"/>
          <w:sz w:val="24"/>
          <w:szCs w:val="24"/>
        </w:rPr>
        <w:t xml:space="preserve">и один экземпляр в соответствии с утвержденной процедурой </w:t>
      </w:r>
      <w:r>
        <w:rPr>
          <w:spacing w:val="-2"/>
          <w:sz w:val="24"/>
          <w:szCs w:val="24"/>
        </w:rPr>
        <w:t>направляется в управление городского казначейств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РЕКВИЗИТЫ СТОРОН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0"/>
      </w:tblGrid>
      <w:tr>
        <w:trPr>
          <w:trHeight w:val="719" w:hRule="atLeast"/>
        </w:trPr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ировского района г.Пер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Пер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Кировского района г.Пер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60148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 Пермь, ул. Кировоградская,3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 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926" w:type="dxa"/>
            <w:tcBorders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А.М.Николаев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31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 Михайлюк Л.Э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1г. №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Место проведения:</w:t>
      </w:r>
      <w:r>
        <w:rPr>
          <w:sz w:val="24"/>
          <w:szCs w:val="24"/>
        </w:rPr>
        <w:t xml:space="preserve"> плоскостные спортивные сооружения Кировского района города Перми. Услуги должны быть оказаны не менее чем: на 6 площадках в ноябре, на 6 площадках в декабре 2011 г. в микрорайонах «Судозаводский», «Новые Водники», «Центральный», «Н.Крым», «Октябрьский», «Январск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Сроки оказания услуг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оказания услуг: 01 ноября 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оказания услуг: 30 декабря 2011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Требования по количеству детей и подростков, подлежащих охвату: </w:t>
      </w:r>
    </w:p>
    <w:p>
      <w:pPr>
        <w:pStyle w:val="Normal"/>
        <w:jc w:val="both"/>
        <w:rPr/>
      </w:pPr>
      <w:r>
        <w:rPr>
          <w:sz w:val="24"/>
          <w:szCs w:val="24"/>
        </w:rPr>
        <w:t>3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менее 190 детей и подростков в ноябре, не менее 190 – в декабре, из них детей приоритетных категорий не менее 30 челове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10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и из группы риска (состоящие на внутриведомственном -  внутришкольном учете)  – не менее 2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Возраст занимающихся – от 7 до 17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Показатель по охвату детей и подростков оценивается по итогам каждого месяц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ы спортивно - оздоровительных услуг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гровые виды - футбол, мини-футбол, хоккей и т.д. (не менее 3-х вид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вижные иг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Требования, предъявляемые к организации и проведению работы на плоскостных спортивных сооружени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sz w:val="24"/>
          <w:szCs w:val="24"/>
        </w:rPr>
      </w:pPr>
      <w:r>
        <w:rPr>
          <w:sz w:val="24"/>
          <w:szCs w:val="24"/>
        </w:rPr>
        <w:t>5.1. Разработка и согласование с Заказчиком концепции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.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Разработка программы спортивных занятий, плана проведения занятий, согласование плана, сетки занятий в отделе по культуре и спорту администрации Кировского района не менее чем за 3 дня до начала оказания услуг. 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caps/>
          <w:sz w:val="24"/>
          <w:szCs w:val="24"/>
        </w:rPr>
      </w:pPr>
      <w:r>
        <w:rPr>
          <w:sz w:val="24"/>
          <w:szCs w:val="24"/>
        </w:rPr>
        <w:t>5.3.Согласование сметы расходов с Заказчиком за 3 дня до начала оказания услуг.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/>
      </w:pPr>
      <w:r>
        <w:rPr>
          <w:sz w:val="24"/>
          <w:szCs w:val="24"/>
        </w:rPr>
        <w:t>5.4. Составление и согласование с Заказчиком расписания занятий с указанием адреса площадки, ФИО инструктора, время занятий по дням недели за 3 дня до начала оказания услуг. В случае изменения расписания, переносе, отмене занятия по уважительной причине, необходимо своевременно письменно уведомлять Заказчика, иначе занятия считаются не состоявш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Занятия должен проводить тренер (инструктор), имеющий среднее либо высшее педагогическое образование или опыт работы педагогом по физической культуре и спорту или тренером не менее 3 лет. Предоставление копий документов, подтверждающих сведения о педагогическом образовании или опыте работы по профилю каждого тренера-инструктора, за 3 дня до начала срока оказания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5.6. Информирование населения о месте и времени проведения занятий (информация в СМИ, афиши). Предоставление расписания занятий в районный отдел образования, Отдел милиции № 3 УВД по г. Перми, в комиссию по делам несовершеннолетних администрации Кировского района г. Перми за 3 дня до начала зан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Количество проводимых занятий в каждой группе - не менее 3 занятий в неделю; продолжительность занятия - не менее 1 часа 3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Количество проводимых занятий в каждой группе - не менее 12 занятий в месяц.</w:t>
      </w:r>
    </w:p>
    <w:p>
      <w:pPr>
        <w:pStyle w:val="Normal"/>
        <w:jc w:val="both"/>
        <w:rPr/>
      </w:pPr>
      <w:r>
        <w:rPr>
          <w:sz w:val="24"/>
          <w:szCs w:val="24"/>
        </w:rPr>
        <w:t>5.9. Количество занимающихся  в каждой  группе – не менее 15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Во время проведения  занятий исполнитель должен обеспечить безопасность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Ведение мониторинга занимающихся на спортивных площадках по месту ж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ривлечение к занятиям подростков, находящихся в социально-опасном положении и состоящих в «группе рис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Тренер (инструктор), ответственный за проведение занятий, должен вести журнал учета посещаемости детей (ФИО, дата рождения, домашний адрес, контактный телефон, место учебы, дата и время занятия), по форме, согласованной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4. Обеспечить наличие медицинской аптечки для оказания первой медицинск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5. 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6. Организовать и провести на каждой площадке не менее 2-х спортивных мероприятий с занимающимися в течение указанного пери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7. Время проведения занятий с 9-00 до 20-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8. Обеспечить участие занимающихся на площадке в районных спортивных мероприят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9. 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Форма отчетности</w:t>
      </w:r>
      <w:r>
        <w:rPr>
          <w:sz w:val="24"/>
          <w:szCs w:val="24"/>
        </w:rPr>
        <w:t>: приемку оказанных услуг осуществляет представитель Заказчика. По итогам каждого месяца работы спортивных площадок (не позднее 15 числа следующего за отчетным месяца) Исполнитель пред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акты оказан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журналы учета работы групп за отчетный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ерсонифицированный список и группы приоритетных категорий детей, подлежащих охвату  при организации и проведении меропри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финансовый отчет по каждой статье расходов см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ловия/критерии, регламентирующие вопросы оценки качества и оплаты за оказание услуги по реализации проектов «Футбольная лига», «Общефизическая подготовка» на плоскостных спортивных сооружениях Кировского района г.Перми в 4 квартале 2011г.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963"/>
        <w:gridCol w:w="224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оказания усл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 от суммы муниципального контрак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Представление концепции, программ по проведению занятий и согласование с Заказчиком не менее чем за 3 дня до начала оказания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Представление расписания занятий согласно требованиям технического задания не менее чем за 3 дня до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3.Проведение занятий инструктором, имеющим среднее либо высшее педагогическое образование или опыт работы педагогом по физической культуре и спорту или тренером не менее 3 ле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4.Проведение занятий не менее чем на 6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5.Количество занимающихся в группе от 15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6.Возраст занимающихся от 7 до 17 ле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7.Ведение журнала учета работы каждой группы, табеля посещаемости занимаю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8.Привлечение 380 и более детей (в том числе детей приоритетных категорий не менее 30 человек: 10-СОП, 20-ВШУ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9.Представление до 15 числа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0.Проведение не менее двух спортивных мероприятий на каждой площадке (не менее 12 мероприятий)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Представление концепции, программ по проведению занятий и согласование с Заказчиком менее чем за 3 дня до начала оказания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Представление расписания занятий согласно требованиям технического задания менее чем за 3 дня до начала оказания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Проведение занятий инструктором, не имеющим специальное педагогическое образование или имеющим опыт работы педагогом по физической культуре и спорту или тренером менее 2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Проведение занятий менее чем на 5 спортивных площадк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Количество занимающихся в группе 12-14 челов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Возраст занимающихся менее 7 лет или более 17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Привлечение 320-350 детей (в том числе детей приоритетных категорий менее 30 человек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Представление до 20 числа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Проведение по одному спортивному мероприятию на каждой площадке (не менее 6 мероприятий)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Представление концепции, программ по проведению занятий и согласование с Заказчиком менее чем за 1 день до начала оказания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Представление расписания занятий согласно требованиям технического задания менее чем за 1 день до начала оказания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Проведение занятий инструктором, не имеющим специальное педагогическое образование или имеющим опыт работы педагогом по физической культуре и спорту или тренером менее 1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.Проведение занятий менее чем на 4 спортивных площадк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Количество занимающихся в группе менее 12 челов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Возраст занимающихся менее 7 лет или более 17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Привлечение 290-310 детей (в том числе детей приоритетных категорий менее 20 человек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Представление до 25 числа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Проведение одного спортивного мероприятия не на каждой площадке (менее 6 мероприятий)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Не представление концепции, программ по проведению занятий и не согласование с Заказчиком до начала оказания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Представление расписания занятий согласно требованиям технического задания позднее начала оказания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Проведение занятий инструктором, не имеющим специальное педагогическое образование или имеющим опыт работы педагогом по физической культуре и спорту или тренером менее пол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4.Проведение занятий менее чем на 3 спортивных площадк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Количество занимающихся в группе менее 10 челов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Возраст занимающихся менее 7 лет или более 17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Привлечение менее 280 детей (в том числе детей приоритетных категорий менее 15 человек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Представление до 30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Проведение одного спортивного мероприятия не на каждой площадке (менее 4 мероприятий)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Не представление концепции, программ по проведению занятий и не согласование с Заказчик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Не представление расписания занятий согласно требованиям технического зад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Не представление сметы расходов  Заказчи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Проведение занятий инструктором, не имеющим специальное педагогическое образование или не имеющим опыт работы педагогом по физической культуре и спорту или тренер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.Проведение занятий менее чем на 2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6.Количество занимающихся в группе менее 7 челов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Возраст занимающихся менее 7 лет или более 17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 Не ведение и не предоставление журналов учета работы груп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Привлечение менее 260 детей (в том числе детей приоритетных категорий менее 10 человек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Не представление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Спортивные мероприятия на площадках не проводятся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Не проведение одного занятия спортивной группы согласно предоставленного расписания Исполнителем без предварительного уведомления Заказчик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%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 В подпункте 6.1. процент снижения при не выполнении критерия оценки суммируе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821"/>
      </w:tblGrid>
      <w:tr>
        <w:trPr>
          <w:trHeight w:val="1208" w:hRule="atLeast"/>
        </w:trPr>
        <w:tc>
          <w:tcPr>
            <w:tcW w:w="49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А.М.Никола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1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А.М. Никола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13:00Z</dcterms:created>
  <dc:creator>1</dc:creator>
  <dc:description/>
  <cp:keywords/>
  <dc:language>en-US</dc:language>
  <cp:lastModifiedBy>k0701</cp:lastModifiedBy>
  <cp:lastPrinted>2011-08-26T15:15:00Z</cp:lastPrinted>
  <dcterms:modified xsi:type="dcterms:W3CDTF">2011-08-30T10:28:00Z</dcterms:modified>
  <cp:revision>9</cp:revision>
  <dc:subject/>
  <dc:title>Приложение№3</dc:title>
</cp:coreProperties>
</file>