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августа 2011года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015630002871100002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именование услуг. </w:t>
      </w:r>
      <w:r>
        <w:rPr/>
        <w:t>Оказание услуг по реализации проектов «Футбольная лига», «Общефизическая подготовка» на плоскостных спортивных сооружениях Кировского района г.Перми в 4 квартале 2011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 xml:space="preserve">256 200 (Двести пятьдесят шесть тысяч двести) рубл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Обоснованием максимальной цены контракта является план спортивно-массовых и физкультурно-оздоровительных мероприятий администрации Кировского района г. Перми на 2011 год, составленный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физической культуре  и спорту администрации  от 31.12.2010г.№ 11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Место проведения:</w:t>
      </w:r>
      <w:r>
        <w:rPr/>
        <w:t xml:space="preserve"> плоскостные спортивные сооружения Кировского района города Перми. Услуги должны быть оказаны не менее чем: на 6 площадках в ноябре, на 6 площадках в декабре 2011 г. в микрорайонах «Судозаводский», «Новые Водники», «Центральный», «Н.Крым», «Октябрьский», «Январ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Сроки оказания услуг: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чало оказания услуг: 01 ноября 2011 года.</w:t>
      </w:r>
    </w:p>
    <w:p>
      <w:pPr>
        <w:pStyle w:val="Normal"/>
        <w:jc w:val="both"/>
        <w:rPr/>
      </w:pPr>
      <w:r>
        <w:rPr/>
        <w:t>окончание оказания услуг: 30 декабря 2011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Требования по количеству детей и подростков, подлежащих охвату: </w:t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не менее 190 детей и подростков в ноябре, не менее 190 – в декабре, из них детей приоритетных категорий не менее 30 человек:</w:t>
      </w:r>
    </w:p>
    <w:p>
      <w:pPr>
        <w:pStyle w:val="Normal"/>
        <w:jc w:val="both"/>
        <w:rPr/>
      </w:pPr>
      <w:r>
        <w:rPr/>
        <w:t>- дети, находящиеся в социально-опасном положении, в том числе состоящих на учете в подразделениях по делам несовершеннолетних (дети СОП) –  не менее 10 человек;</w:t>
      </w:r>
    </w:p>
    <w:p>
      <w:pPr>
        <w:pStyle w:val="Normal"/>
        <w:jc w:val="both"/>
        <w:rPr/>
      </w:pPr>
      <w:r>
        <w:rPr/>
        <w:t>- дети из группы риска (состоящие на внутриведомственном -  внутришкольном учете)  – не менее 20 человек.</w:t>
      </w:r>
    </w:p>
    <w:p>
      <w:pPr>
        <w:pStyle w:val="Normal"/>
        <w:jc w:val="both"/>
        <w:rPr/>
      </w:pPr>
      <w:r>
        <w:rPr/>
        <w:t>3.2. Персонифицированный список и группы приоритетных категорий детей, подлежащих охвату  при организации и проведении мероприятия, формирует исполнитель.</w:t>
      </w:r>
    </w:p>
    <w:p>
      <w:pPr>
        <w:pStyle w:val="Normal"/>
        <w:jc w:val="both"/>
        <w:rPr/>
      </w:pPr>
      <w:r>
        <w:rPr/>
        <w:t>3.3. Возраст занимающихся – от 7 до 17 лет.</w:t>
      </w:r>
    </w:p>
    <w:p>
      <w:pPr>
        <w:pStyle w:val="Normal"/>
        <w:jc w:val="both"/>
        <w:rPr/>
      </w:pPr>
      <w:r>
        <w:rPr/>
        <w:t>3.4. Показатель по охвату детей и подростков оценивается по итогам каждого месяц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Виды спортивно - оздоровительных услуг: </w:t>
      </w:r>
    </w:p>
    <w:p>
      <w:pPr>
        <w:pStyle w:val="Normal"/>
        <w:ind w:firstLine="709"/>
        <w:jc w:val="both"/>
        <w:rPr/>
      </w:pPr>
      <w:r>
        <w:rPr/>
        <w:t>- игровые виды - футбол, мини-футбол, хоккей и т.д. (не менее 3-х видов);</w:t>
      </w:r>
    </w:p>
    <w:p>
      <w:pPr>
        <w:pStyle w:val="Normal"/>
        <w:ind w:firstLine="709"/>
        <w:jc w:val="both"/>
        <w:rPr/>
      </w:pPr>
      <w:r>
        <w:rPr/>
        <w:t>- подвижные иг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Требования, предъявляемые к организации и проведению работы на плоскостных спортивных сооружениях</w:t>
      </w:r>
      <w:r>
        <w:rPr/>
        <w:t>: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/>
      </w:pPr>
      <w:r>
        <w:rPr/>
        <w:t>5.1. Разработка и согласование с Заказчиком концепции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жизни.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/>
      </w:pPr>
      <w:r>
        <w:rPr/>
        <w:t xml:space="preserve">5.2. Разработка программы спортивных занятий, плана проведения занятий, согласование плана, сетки занятий в отделе по культуре и спорту администрации Кировского района не менее чем за 3 дня до начала оказания услуг. 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>
          <w:caps/>
        </w:rPr>
      </w:pPr>
      <w:r>
        <w:rPr/>
        <w:t>5.3.Согласование сметы расходов с Заказчиком за 3 дня до начала оказания услуг.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/>
      </w:pPr>
      <w:r>
        <w:rPr/>
        <w:t>5.4. Составление и согласование с Заказчиком расписания занятий с указанием адреса площадки, ФИО инструктора, время занятий по дням недели за 3 дня до начала оказания услуг. В случае изменения расписания, переносе, отмене занятия по уважительной причине, необходимо своевременно письменно уведомлять Заказчика, иначе занятия считаются не состоявшимися.</w:t>
      </w:r>
    </w:p>
    <w:p>
      <w:pPr>
        <w:pStyle w:val="Normal"/>
        <w:jc w:val="both"/>
        <w:rPr/>
      </w:pPr>
      <w:r>
        <w:rPr/>
        <w:t>5.5. Занятия должен проводить тренер (инструктор), имеющий среднее либо высшее педагогическое образование или опыт работы педагогом по физической культуре и спорту или тренером не менее 3 лет. Предоставление копий документов, подтверждающих сведения о педагогическом образовании или опыте работы по профилю каждого тренера-инструктора, за 3 дня до начала срока оказания услуг.</w:t>
      </w:r>
    </w:p>
    <w:p>
      <w:pPr>
        <w:pStyle w:val="Normal"/>
        <w:jc w:val="both"/>
        <w:rPr/>
      </w:pPr>
      <w:r>
        <w:rPr/>
        <w:t>5.6. Информирование населения о месте и времени проведения занятий (информация в СМИ, афиши). Предоставление расписания занятий в районный отдел образования, Отдел милиции № 3 УВД по г. Перми, в комиссию по делам несовершеннолетних администрации Кировского района г. Перми за 3 дня до начала занятий.</w:t>
      </w:r>
    </w:p>
    <w:p>
      <w:pPr>
        <w:pStyle w:val="Normal"/>
        <w:jc w:val="both"/>
        <w:rPr/>
      </w:pPr>
      <w:r>
        <w:rPr/>
        <w:t>5.7. Количество проводимых занятий в каждой группе - не менее 3 занятий в неделю; продолжительность занятия - не менее 1 часа 30 мин.</w:t>
      </w:r>
    </w:p>
    <w:p>
      <w:pPr>
        <w:pStyle w:val="Normal"/>
        <w:jc w:val="both"/>
        <w:rPr/>
      </w:pPr>
      <w:r>
        <w:rPr/>
        <w:t>5.8. Количество проводимых занятий в каждой группе - не менее 12 занятий в месяц.</w:t>
      </w:r>
    </w:p>
    <w:p>
      <w:pPr>
        <w:pStyle w:val="Normal"/>
        <w:jc w:val="both"/>
        <w:rPr/>
      </w:pPr>
      <w:r>
        <w:rPr/>
        <w:t>5.9. Количество занимающихся  в каждой  группе – не менее 15 человек.</w:t>
      </w:r>
    </w:p>
    <w:p>
      <w:pPr>
        <w:pStyle w:val="Normal"/>
        <w:jc w:val="both"/>
        <w:rPr/>
      </w:pPr>
      <w:r>
        <w:rPr/>
        <w:t>5.10. Во время проведения  занятий исполнитель должен обеспечить безопасность детей.</w:t>
      </w:r>
    </w:p>
    <w:p>
      <w:pPr>
        <w:pStyle w:val="Normal"/>
        <w:jc w:val="both"/>
        <w:rPr/>
      </w:pPr>
      <w:r>
        <w:rPr/>
        <w:t>5.11. Ведение мониторинга занимающихся на спортивных площадках по месту жительства.</w:t>
      </w:r>
    </w:p>
    <w:p>
      <w:pPr>
        <w:pStyle w:val="Normal"/>
        <w:jc w:val="both"/>
        <w:rPr/>
      </w:pPr>
      <w:r>
        <w:rPr/>
        <w:t>5.12. Привлечение к занятиям подростков, находящихся в социально-опасном положении и состоящих в «группе риска».</w:t>
      </w:r>
    </w:p>
    <w:p>
      <w:pPr>
        <w:pStyle w:val="Normal"/>
        <w:jc w:val="both"/>
        <w:rPr/>
      </w:pPr>
      <w:r>
        <w:rPr/>
        <w:t>5.13. Тренер (инструктор), ответственный за проведение занятий, должен вести журнал учета посещаемости детей (ФИО, дата рождения, домашний адрес, контактный телефон, место учебы, дата и время занятия), по форме, согласованной с Заказчиком.</w:t>
      </w:r>
    </w:p>
    <w:p>
      <w:pPr>
        <w:pStyle w:val="Normal"/>
        <w:jc w:val="both"/>
        <w:rPr/>
      </w:pPr>
      <w:r>
        <w:rPr/>
        <w:t>5.14. Обеспечить наличие медицинской аптечки для оказания первой медицинской помощи.</w:t>
      </w:r>
    </w:p>
    <w:p>
      <w:pPr>
        <w:pStyle w:val="Normal"/>
        <w:jc w:val="both"/>
        <w:rPr/>
      </w:pPr>
      <w:r>
        <w:rPr/>
        <w:t>5.15. Обеспечить наличие необходимого спортивного инвентаря, канцелярских товаров и прочих товаров для организации и проведения спортивных мероприятий.</w:t>
      </w:r>
    </w:p>
    <w:p>
      <w:pPr>
        <w:pStyle w:val="Normal"/>
        <w:jc w:val="both"/>
        <w:rPr/>
      </w:pPr>
      <w:r>
        <w:rPr/>
        <w:t>5.16. Организовать и провести на каждой площадке не менее 2-х спортивных мероприятий с занимающимися в течение указанного периода.</w:t>
      </w:r>
    </w:p>
    <w:p>
      <w:pPr>
        <w:pStyle w:val="Normal"/>
        <w:jc w:val="both"/>
        <w:rPr/>
      </w:pPr>
      <w:r>
        <w:rPr/>
        <w:t>5.17. Время проведения занятий с 9-00 до 20-00 часов.</w:t>
      </w:r>
    </w:p>
    <w:p>
      <w:pPr>
        <w:pStyle w:val="Normal"/>
        <w:jc w:val="both"/>
        <w:rPr/>
      </w:pPr>
      <w:r>
        <w:rPr/>
        <w:t>5.18. Обеспечить участие занимающихся на площадке в районных спортивных мероприятиях.</w:t>
      </w:r>
    </w:p>
    <w:p>
      <w:pPr>
        <w:pStyle w:val="Normal"/>
        <w:jc w:val="both"/>
        <w:rPr/>
      </w:pPr>
      <w:r>
        <w:rPr/>
        <w:t>5.19. Перед проведением занятий тренер (инструктор) должен провести инструктаж по технике безопасности и правилам поведения на спортивной площа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Форма отчетности</w:t>
      </w:r>
      <w:r>
        <w:rPr/>
        <w:t>: приемку оказанных услуг осуществляет представитель Заказчика. По итогам каждого месяца работы спортивных площадок (не позднее 15 числа следующего за отчетным месяца) Исполнитель представляет:</w:t>
      </w:r>
    </w:p>
    <w:p>
      <w:pPr>
        <w:pStyle w:val="Normal"/>
        <w:jc w:val="both"/>
        <w:rPr/>
      </w:pPr>
      <w:r>
        <w:rPr/>
        <w:t>6.1. акты оказанных услуг;</w:t>
      </w:r>
    </w:p>
    <w:p>
      <w:pPr>
        <w:pStyle w:val="Normal"/>
        <w:jc w:val="both"/>
        <w:rPr/>
      </w:pPr>
      <w:r>
        <w:rPr/>
        <w:t>6.2. журналы учета работы групп за отчетный период;</w:t>
      </w:r>
    </w:p>
    <w:p>
      <w:pPr>
        <w:pStyle w:val="Normal"/>
        <w:jc w:val="both"/>
        <w:rPr/>
      </w:pPr>
      <w:r>
        <w:rPr/>
        <w:t>6.3. персонифицированный список и группы приоритетных категорий детей, подлежащих охвату  при организации и проведении мероприятия;</w:t>
      </w:r>
    </w:p>
    <w:p>
      <w:pPr>
        <w:pStyle w:val="Normal"/>
        <w:jc w:val="both"/>
        <w:rPr/>
      </w:pPr>
      <w:r>
        <w:rPr/>
        <w:t>6.4. финансовый отчет по каждой статье расходов с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Условия/критерии, регламентирующие вопросы оценки качества и оплаты за оказание услуги по реализации проектов «Футбольная лига», «Общефизическая подготовка» на плоскостных спортивных сооружениях Кировского района г.Перми в 4 квартале 2011г.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771"/>
        <w:gridCol w:w="215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п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, % снижения от суммы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1.Представление концепции, программ по проведению занятий и согласование с Заказчиком не менее чем за 3 дня до начала оказания услу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Представление расписания занятий согласно требованиям технического задания не менее чем за 3 дня до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3.Проведение занятий инструктором, имеющим среднее либо высшее педагогическое образование или опыт работы педагогом по физической культуре и спорту или тренером не менее 3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1.4.Проведение занятий не менее чем на 6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5.Количество занимающихся в группе от 15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6.Возраст занимающихся от 7 до 17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7.Ведение журнала учета работы каждой группы, табеля посещаемости занимаю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8.Привлечение 380 и более детей (в том числе детей приоритетных категорий не менее 30 человек: 10-СОП, 20-ВШУ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9.Представление до 15 числа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10.Проведение не менее двух спортивных мероприятий на каждой площадке (не менее 12 мероприятий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1.Представление концепции, программ по проведению занятий и согласование с Заказчиком менее чем за 3 дня до начала оказания услу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Представление расписания занятий согласно требованиям технического задания менее чем за 3 дня до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3.Проведение занятий инструктором, не имеющим специальное педагогическое образование или имеющим опыт работы педагогом по физической культуре и спорту или тренером менее 2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2.4.Проведение занятий менее чем на 5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5.Количество занимающихся в группе 12-14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6.Возраст занимающихся менее 7 лет или более 17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7.Привлечение 320-350 детей (в том числе детей приоритетных категорий менее 30 человек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8.Представление до 20 числа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9.Проведение по одному спортивному мероприятию на каждой площадке (не менее 6 мероприятий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1.Представление концепции, программ по проведению занятий и согласование с Заказчиком менее чем за 1 день до начала оказания услу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Представление расписания занятий согласно требованиям технического задания менее чем за 1 день до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3.Проведение занятий инструктором, не имеющим специальное педагогическое образование или имеющим опыт работы педагогом по физической культуре и спорту или тренером менее 1 года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3.4.Проведение занятий менее чем на 4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5.Количество занимающихся в группе менее 12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6.Возраст занимающихся менее 7 лет или более 17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7.Привлечение 290-310 детей (в том числе детей приоритетных категорий менее 20 человек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8.Представление до 25 числа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.9.Проведение одного спортивного мероприятия не на каждой площадке (менее 6 мероприятий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довлетворитель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5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1.Не представление концепции, программ по проведению занятий и не согласование с Заказчиком до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2.Представление расписания занятий согласно требованиям технического задания позднее начала оказания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3.Проведение занятий инструктором, не имеющим специальное педагогическое образование или имеющим опыт работы педагогом по физической культуре и спорту или тренером менее полгода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4.4.Проведение занятий менее чем на 3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5.Количество занимающихся в группе менее 10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6.Возраст занимающихся менее 7 лет или более 17 лет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7.Привлечение менее 280 детей (в том числе детей приоритетных категорий менее 15 человек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8.Представление до 30 следующего за отчетным месяца полного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.9.Проведение одного спортивного мероприятия не на каждой площадке (менее 4 мероприятий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1.Не представление концепции, программ по проведению занятий и не согласование с Заказчиком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.Не представление расписания занятий согласно требованиям технического задан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5.3.Не представление сметы расходов  Заказчику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4.Проведение занятий инструктором, не имеющим специальное педагогическое образование или не имеющим опыт работы педагогом по физической культуре и спорту или тренером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5.5.Проведение занятий менее чем на 2 спортивных площадках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6.Количество занимающихся в группе менее 7 лет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7.Возраст занимающихся менее 7 лет или более 17 лет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8. Не ведение и не предоставление журналов учета работы групп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9.Привлечение менее 260 детей (в том числе детей приоритетных категорий менее 10 человек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10.Не представление отчета о проделанной работе (журналы учета работы групп, протоколы, финансовый отчет, мониторинг, персонифицированный список занимающихся на спортивных площадках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11.Спортивные мероприятия на площадках не проводятс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удовлетво-ритель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. Не проведение одного занятия спортивной группы согласно предоставленного расписания Исполнителем без предварительного уведомления Заказчик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1%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 В подпункте 6.1. процент снижения при не выполнении критерия оценки суммиру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6:00:00Z</dcterms:created>
  <dc:creator>k2701</dc:creator>
  <dc:description/>
  <cp:keywords/>
  <dc:language>en-US</dc:language>
  <cp:lastModifiedBy>k0605</cp:lastModifiedBy>
  <cp:lastPrinted>2011-08-26T11:15:00Z</cp:lastPrinted>
  <dcterms:modified xsi:type="dcterms:W3CDTF">2011-08-30T10:57:00Z</dcterms:modified>
  <cp:revision>12</cp:revision>
  <dc:subject/>
  <dc:title>Техническое задание</dc:title>
</cp:coreProperties>
</file>