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3"/>
        <w:gridCol w:w="7451"/>
      </w:tblGrid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451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8711000022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451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реализации проектов «Футбольная лига», «Общефизическая подготовка» на плоскостных спортивных сооружениях Кировского района г.Перми в 4 квартале 2011г.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451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3"/>
        <w:gridCol w:w="7451"/>
      </w:tblGrid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451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Кировского района г. Перми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51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Кировоградская, 33, -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51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г. Пермь, ул. Кировоградская, 3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3"/>
        <w:gridCol w:w="7451"/>
      </w:tblGrid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51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г. Пермь, ул. Кировоградская, 33, -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451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admKirov-lvm@ya.ru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451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33042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451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770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451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гинова Василя Мини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3"/>
        <w:gridCol w:w="7451"/>
      </w:tblGrid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451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реализации проектов «Футбольная лига», «Общефизическая подготовка» на плоскостных спортивных сооружениях Кировского района г.Перми в 4 квартале 2011г.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51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6 200,00 Российский рубль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51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на услуги включает в себя заработную плату персонала, прочие общехозяйственные расходы, расходы на страхование, уплату таможенных пошлин, налогов и других обязательных платежей, связанных с исполнением муниципального контракта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51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>9241223 Проведение спортивных соревнований по турнирно - спортивным играм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51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дробные характеристики оказываемых услуг указаны в техническом задании (Приложение №1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3"/>
        <w:gridCol w:w="7451"/>
      </w:tblGrid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51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лоскостные спортивные сооружения Кировского района г.Перми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51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 ноября 2011г. по 30 декабря 2011г.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51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оплаты: безналичный расчет. Сроки оплаты - оплата за фактически оказанные Исполнителем услуги осуществляется Заказчиком в течение 10 (десяти) банковских дней с момента подписания сторонами актов приемки оказанных услуг и на основании представленного Заказчику счета и счета- фактуры. Оплата по муниципальному контракту третьим лицам не допускается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3"/>
        <w:gridCol w:w="7451"/>
      </w:tblGrid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451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6 1102 7963609 012 226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451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3"/>
        <w:gridCol w:w="7451"/>
      </w:tblGrid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451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Кировоградская, 33, каб.13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451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.08.2011 09:00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51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09.2011 17:00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451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оформляется согласно Приложению №2 к настоящему извещению о проведении запроса котировок. Котировочная заявка подается в письменной форме или форме электронного документа в соответствии с требованиями Федерального закона от 10.01.2002 №1-ФЗ «Об электронной цифровой подписи» Котировочная заявка должна быть подписана участником размещения заказа или его представителем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51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76"/>
        <w:gridCol w:w="4058"/>
      </w:tblGrid>
      <w:tr>
        <w:trPr/>
        <w:tc>
          <w:tcPr>
            <w:tcW w:w="58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0.08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22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5:49:00Z</dcterms:created>
  <dc:creator>fin-1</dc:creator>
  <dc:description/>
  <cp:keywords/>
  <dc:language>en-US</dc:language>
  <cp:lastModifiedBy>k0605</cp:lastModifiedBy>
  <cp:lastPrinted>2011-08-26T15:08:00Z</cp:lastPrinted>
  <dcterms:modified xsi:type="dcterms:W3CDTF">2011-08-30T10:26:00Z</dcterms:modified>
  <cp:revision>9</cp:revision>
  <dc:subject/>
  <dc:title>Извещение</dc:title>
</cp:coreProperties>
</file>