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00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0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ГЛАВА АДМИНИСТРАЦИИ КИР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Кировоградская, 33, г. Пермь, 614113. Тел. (342) 282-80-01, факс 282-77-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lang w:val="en-US"/>
                                </w:rPr>
                                <w:t>admkirov@permregion.ru</w:t>
                              </w:r>
                            </w:hyperlink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ОКПО 04037656, ОГРН 1025901610415, ИНН 5908011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6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ГЛАВА АДМИНИСТРАЦИИ КИР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Ул. Кировоградская, 33, г. Пермь, 614113. Тел. (342) 282-80-01, факс 282-77-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lang w:val="en-US"/>
                          </w:rPr>
                          <w:t>admkirov@permregion.ru</w:t>
                        </w:r>
                      </w:hyperlink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ОКПО 04037656, ОГРН 1025901610415, ИНН 5908011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.08.2011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ъясне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 извещению от 30.08.2011г. № 0156300028711000022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ировского района г. Перми сообщает: в Техническом задании (Приложении №1) к извещению о проведении запроса котировок от 30 августа 2011г. № 0156300028711000022 допущена опечатка в тексте: «Максимальная цена контракта: 265 200(Двести шестьдесят пять тысяч двести) рублей». Начальная (максимальная) цена контракта указана в извещении о проведении запроса котировок и составляет 256 200 (Двести пятьдесят шесть тысяч двести) рублей, 00 копеек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А. М. Николаев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1673"/>
                              </w:tabs>
                              <w:spacing w:before="0" w:after="0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.В. Зверева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1673"/>
                              </w:tabs>
                              <w:spacing w:before="0" w:after="0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3 30 42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1673"/>
                              </w:tabs>
                              <w:spacing w:before="0" w:after="0"/>
                              <w:ind w:lef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tabs>
                          <w:tab w:val="clear" w:pos="1673"/>
                        </w:tabs>
                        <w:spacing w:before="0" w:after="0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.В. Зверева</w:t>
                      </w:r>
                    </w:p>
                    <w:p>
                      <w:pPr>
                        <w:pStyle w:val="Style11"/>
                        <w:tabs>
                          <w:tab w:val="clear" w:pos="1673"/>
                        </w:tabs>
                        <w:spacing w:before="0" w:after="0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83 30 42</w:t>
                      </w:r>
                    </w:p>
                    <w:p>
                      <w:pPr>
                        <w:pStyle w:val="Style11"/>
                        <w:tabs>
                          <w:tab w:val="clear" w:pos="1673"/>
                        </w:tabs>
                        <w:spacing w:before="0" w:after="0"/>
                        <w:ind w:left="0" w:hanging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admkirov@permregion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35:00Z</dcterms:created>
  <dc:creator>Сергей</dc:creator>
  <dc:description/>
  <cp:keywords/>
  <dc:language>en-US</dc:language>
  <cp:lastModifiedBy>k0605</cp:lastModifiedBy>
  <cp:lastPrinted>2011-08-30T17:40:00Z</cp:lastPrinted>
  <dcterms:modified xsi:type="dcterms:W3CDTF">2011-08-30T11:40:00Z</dcterms:modified>
  <cp:revision>3</cp:revision>
  <dc:subject/>
  <dc:title> </dc:title>
</cp:coreProperties>
</file>