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72611000009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0 августа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ind w:left="3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уги по организации массового обучения плаванию учащихся 3-х классов в бассейне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щеобразовательное учреждение "Средняя общеобразовательная школа № 2 с углубленным изучением предметов гуманитарного профиля" г. Перми (ИНН 5902291646, КПП 5902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услуги по организации массового обучения плаванию учащихся 3-х классов в бассейне» </w:t>
        <w:br/>
        <w:t>Начальная (максимальная) цена контракта (с указанием валюты): 278 240,00 (двести семьдесят восемь тысяч двести сорок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72611000009 от 01.08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асносельских Валентина Леонидовна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упицын Николай Васильевич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ижовкина Татьяна Сергеевна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шкова Татьяна Ефтеевна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ind w:left="3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0.08.2011 по адресу: МОУ "СОШ № 2 с углубленным изучением предметов гуманитарного профиля" г. Перми, г. Пермь, ул. Советская, 33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3168"/>
        <w:gridCol w:w="2659"/>
        <w:gridCol w:w="2578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2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Ринг-2000" </w:t>
            </w:r>
          </w:p>
        </w:tc>
        <w:tc>
          <w:tcPr>
            <w:tcW w:w="2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Минина, 21</w:t>
            </w:r>
          </w:p>
        </w:tc>
        <w:tc>
          <w:tcPr>
            <w:tcW w:w="2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порткомплекс "Олимпия- Пермь" </w:t>
            </w:r>
          </w:p>
        </w:tc>
        <w:tc>
          <w:tcPr>
            <w:tcW w:w="2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город Пермь,ул.Мира,41</w:t>
            </w:r>
          </w:p>
        </w:tc>
        <w:tc>
          <w:tcPr>
            <w:tcW w:w="2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в проведении запроса котировок определен участник размещения заказа с номером заявки №1</w:t>
        <w:br/>
        <w:t>ИНН 5904092999, КПП 590401001 Общество с ограниченной ответственностью "Ринг-2000" (Адрес: 614000, г. Пермь, ул. Минина, 21).</w:t>
        <w:br/>
        <w:t>Предложение о цене контракта: 278 240,00 (двести семьдесят восемь тысяч двести сорок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5240456, КПП 590501001 Общество с ограниченной ответственностью "Спорткомплекс "Олимпия- Пермь" (Адрес: 614022,город Пермь,ул.Мира,41).</w:t>
        <w:br/>
        <w:t>Предложение о цене контракта: 278 240,00 (двести семьдесят восемь тысяч двести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31"/>
        <w:gridCol w:w="8824"/>
      </w:tblGrid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/Красносельских Валентина Леонидовна/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/Тупицын Николай Васильевич/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/Чижовкина Татьяна Сергеевна/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/Юшкова Татьяна Ефте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0.08.2011 №03563001726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луги по организации массового обучения плаванию учащихся 3-х классов в бассей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5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0.08.2011 №03563001726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луги по организации массового обучения плаванию учащихся 3-х классов в бассей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78 240,00 (двести семьдесят восемь тысяч двести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Ринг-2000" , ИНН 5904092999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Минина, 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Услуги по организации массового обучения плаванию учащихся 3-х классов в бассейне</w:t>
              <w:br/>
              <w:t>Сведения о включенных или не включенных расходах в цену товара, работы, услуги: Цена услуг по организации массового обучения плаванию учащихся 3-х классов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 том числе таможенные, страховые и прочие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порткомплекс "Олимпия- Пермь" , ИНН 5905240456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город Пермь,ул.Мира,4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услуги по организации массового обучения плаванию учащихся 3-х классов в бассейне</w:t>
              <w:br/>
              <w:t>Сведения о включенных или не включенных расходах в цену товара, работы, услуги: Цена услуг по организации массового обучения плаванию учащихся 3-х классов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 том числе таможенные, страховые и прочие платеж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0.08.2011 №03563001726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луги по организации массового обучения плаванию учащихся 3-х классов в бассей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92999, КПП 590401001, Общество с ограниченной ответственностью "Ринг-2000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40456, КПП 590501001, Общество с ограниченной ответственностью "Спорткомплекс "Олимпия- 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0.08.2011 №03563001726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луги по организации массового обучения плаванию учащихся 3-х классов в бассей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Ринг-2000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8 2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порткомплекс "Олимпия- 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8 2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08:00Z</dcterms:created>
  <dc:creator>Пользователь</dc:creator>
  <dc:description/>
  <cp:keywords/>
  <dc:language>en-US</dc:language>
  <cp:lastModifiedBy>Пользователь</cp:lastModifiedBy>
  <dcterms:modified xsi:type="dcterms:W3CDTF">2011-08-10T10:16:00Z</dcterms:modified>
  <cp:revision>1</cp:revision>
  <dc:subject/>
  <dc:title/>
</cp:coreProperties>
</file>